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 w:val="24"/>
        </w:rPr>
        <w:t>Chemie - 8. roční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Úvod do chemi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y chemického děje a čím se zabývá chemi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fyzikální tělesa a látk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pozná u běžně známých dějů, zda dochází k přeměnám látek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mezení předmětu chemie 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átky a tělesa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mické děje 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yzika</w:t>
            </w:r>
            <w:r>
              <w:rPr>
                <w:rFonts w:cs="Times New Roman" w:ascii="Times New Roman" w:hAnsi="Times New Roman"/>
              </w:rPr>
              <w:t>: těleso a látk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ějepis</w:t>
            </w:r>
            <w:r>
              <w:rPr>
                <w:rFonts w:cs="Times New Roman" w:ascii="Times New Roman" w:hAnsi="Times New Roman"/>
              </w:rPr>
              <w:t>: Rudolf I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Bezpečnost při experimentální činnost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zásady bezpečné práce v chemické laboratoři, poskytne a přivolá první pomoc při úraz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y nebezpečných chemických látek a zásady bezpečné práce s ni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nakreslí piktogramy a uvede jejich význam</w:t>
            </w:r>
          </w:p>
          <w:p>
            <w:pPr>
              <w:pStyle w:val="RVPLK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sady bezpečné práce v pracovně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první pomoc při úrazu v laboratoři               (poleptání, popálení, pořezání)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bezpečné látky</w:t>
            </w:r>
          </w:p>
          <w:p>
            <w:pPr>
              <w:pStyle w:val="RVPseznamsodrkami2"/>
              <w:tabs>
                <w:tab w:val="clear" w:pos="213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írodopis:</w:t>
            </w:r>
            <w:r>
              <w:rPr>
                <w:rFonts w:cs="Times New Roman" w:ascii="Times New Roman" w:hAnsi="Times New Roman"/>
              </w:rPr>
              <w:t xml:space="preserve"> předlékařská </w:t>
            </w:r>
          </w:p>
          <w:p>
            <w:pPr>
              <w:pStyle w:val="Normal"/>
              <w:ind w:left="213" w:hanging="213"/>
              <w:rPr/>
            </w:pPr>
            <w:r>
              <w:rPr>
                <w:rFonts w:cs="Times New Roman" w:ascii="Times New Roman" w:hAnsi="Times New Roman"/>
              </w:rPr>
              <w:t>první pomoc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ýchova ke zdraví:</w:t>
            </w:r>
            <w:r>
              <w:rPr>
                <w:rFonts w:cs="Times New Roman" w:ascii="Times New Roman" w:hAnsi="Times New Roman"/>
              </w:rPr>
              <w:t xml:space="preserve"> první     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oc při úrazech;            </w:t>
            </w:r>
          </w:p>
          <w:p>
            <w:pPr>
              <w:pStyle w:val="Normal"/>
              <w:ind w:left="213" w:hanging="213"/>
              <w:rPr/>
            </w:pPr>
            <w:r>
              <w:rPr>
                <w:rFonts w:cs="Times New Roman" w:ascii="Times New Roman" w:hAnsi="Times New Roman"/>
              </w:rPr>
              <w:t xml:space="preserve">bezpečné prostředí ve škole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Vlastnosti látek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určí společné a rozdílné vlastnosti vybraných látek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rozpozná skupenství látek a jejich změny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 v tabulkách (u vybraných látek) hodnoty hustoty, teploty tání, teploty varu a orientuje se v jejich hodnotách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známé látky podle jejich různých vlastnost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y fyzikální a chemické změny látek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znamená výsledky svých pozorování a poznatků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vlastnosti látek: barva, skupenství, rozpustnost ve vodě, hustota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y skupenství: tání, tuhnutí, vypařování, zkapalnění, sublimace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yzika</w:t>
            </w:r>
            <w:r>
              <w:rPr>
                <w:rFonts w:cs="Times New Roman" w:ascii="Times New Roman" w:hAnsi="Times New Roman"/>
              </w:rPr>
              <w:t>: změny skupenství             látek, teplota tání, teplota va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ěs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3016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různorodé a stejnorodé směs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různé druhy různorodých směsí (suspenze, emulze, pěna, dým, mlha), uvede příklady z běžného život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 pevné, kapalné a plynné stejnorodé směs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užije správně (v souvislostech) pojmy: složka roztoku, rozpouštěná látka, rozpouštědlo, rozpustnost, koncentrovanější, zředěnější, nasycený a nenasycený roztok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počítá složení roztoků (hmotnostní zlomek rozpuštěné látky) a připraví roztok o požadovaném slož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při výpočtech používá kalkulačku</w:t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ůznorodé a stejnorodé směsi (roztoky)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žky směsi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žení roztoků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motnostní zlomek 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yzika</w:t>
            </w:r>
            <w:r>
              <w:rPr>
                <w:rFonts w:cs="Times New Roman" w:ascii="Times New Roman" w:hAnsi="Times New Roman"/>
              </w:rPr>
              <w:t>: měření objemu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ěření hmotnos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atematika</w:t>
            </w:r>
            <w:r>
              <w:rPr>
                <w:rFonts w:cs="Times New Roman" w:ascii="Times New Roman" w:hAnsi="Times New Roman"/>
              </w:rPr>
              <w:t>: slovní úlohy o směsí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Oddělování složek směs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22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estaví jednoduchou filtrační aparaturu a provede filtrac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jednoduchou destilační aparaturu a vysvětlí princip destila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navrhne postup oddělování složek směsí v běžném životě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světlí princip usazování a krystaliza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navrhne postupy a prakticky provede oddělování složek směsí o známém složení, uvede příklady oddělování složek v praxi    CH-9-2-03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plánuje a provádí experiment s pomocí příslušných nástrojů</w:t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usazování, filtrace, destilace, </w:t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ystalizace, sublimac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Voda a vzduch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7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ezná a uvede názvy vody v plynném, kapalném a pevném skupenstv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hodnotí význam vody pro život na Ze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vodu destilovanou, pitnou, užitkovou, odpadní a uvede příklady jejich výskytu a využit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oběh vody v přírodě, vysvětlí jeho princip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charakterizuje kyslík jako nezbytnou složku pro hoření látek, uvede telefonní číslo hasič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, co je smog, a uvede příklady zdrojů informací o čistotě ovzduš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navrhne, jak lze omezovat znečišťování vody a vzduch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různé druhy vody a uvede příklady jejich výskytu a použití, uvede příklady znečišťování vody a vzduchu    CH-9-2-04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da: destilovaná, pitná, odpadní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roba pitné vod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istota vod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uch: složení, vlastnosti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istota ovzduší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zónová vrstva 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 EV: 5.2., 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yzika</w:t>
            </w:r>
            <w:r>
              <w:rPr>
                <w:rFonts w:cs="Times New Roman" w:ascii="Times New Roman" w:hAnsi="Times New Roman"/>
              </w:rPr>
              <w:t>: voda-anomálie vod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řírodopis</w:t>
            </w:r>
            <w:r>
              <w:rPr>
                <w:rFonts w:cs="Times New Roman" w:ascii="Times New Roman" w:hAnsi="Times New Roman"/>
              </w:rPr>
              <w:t>: voda jako                   prostředí živo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měpis</w:t>
            </w:r>
            <w:r>
              <w:rPr>
                <w:rFonts w:cs="Times New Roman" w:ascii="Times New Roman" w:hAnsi="Times New Roman"/>
              </w:rPr>
              <w:t>: hydrosfér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mosfé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ýchova ke zdraví</w:t>
            </w:r>
            <w:r>
              <w:rPr>
                <w:rFonts w:cs="Times New Roman" w:ascii="Times New Roman" w:hAnsi="Times New Roman"/>
              </w:rPr>
              <w:t>: živelné                                pohrom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Částicové složení látek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užívá pojmy atom, molekula, prvek, sloučenina ve správných souvislostech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složení atomu a vznik kationtu a anionu z neutrálních atomů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kuly, atom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ové jádro, protony, neutron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elektrony, elektronový obal atomu, valenční elektrony, ionty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yzika</w:t>
            </w:r>
            <w:r>
              <w:rPr>
                <w:rFonts w:cs="Times New Roman" w:ascii="Times New Roman" w:hAnsi="Times New Roman"/>
              </w:rPr>
              <w:t>: atom, molekula, elektrické vlastnosti lát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Chemické prvky a chemické sloučenin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55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užívá značky a názvy chemických prvk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světlí, co udává protonové číslo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 v tabulkách názvy prvků ke známým (daným) protonovým číslům a zapíše správně ke značce prvku protonové číslo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užívá pojmy chemická látka, chemický prvek, chemická sloučenina a chemická vazba ve správných souvislostech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chemickou značku prvku a chemický vzorec sloučenin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dvodí složení chemické látky ze vzorce chemické sloučenin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ké prvk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rané názvy a značky chemických prvků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protonové číslo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ázvy a značky vybraných chemických prvků si žák osvojuje od začátku školního roku a v jednotlivých kapitolách nejsou již uvádě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Chemické prvky a periodická soustava chemických prvků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kovy a nekovy a uvede příklady vlastností a praktického využití vybraných kovů, slitin a nekov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hodnotí vliv činnosti člověka na změnu obsahu kyslíku a ozónu v plynném obalu Země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periody a skupiny v periodické soustavě prvků a vyhledává známé prvky s podobnými vlastnost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rientuje se v periodické soustavě chemických prvků, rozpozná vybrané kovy a nekovy a usuzuje na jejich možné vlastnosti    CH-9-3-02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y: Fe, Al, Zn, Cu, Ag, Au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tiny: mosaz, bronz, dural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kovy: H, O, N, Cl, S, C, P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řírodopis</w:t>
            </w:r>
            <w:r>
              <w:rPr>
                <w:rFonts w:cs="Times New Roman" w:ascii="Times New Roman" w:hAnsi="Times New Roman"/>
              </w:rPr>
              <w:t xml:space="preserve">: dýchání,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syntéza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ovní výchova</w:t>
            </w:r>
            <w:r>
              <w:rPr>
                <w:rFonts w:cs="Times New Roman" w:ascii="Times New Roman" w:hAnsi="Times New Roman"/>
              </w:rPr>
              <w:t xml:space="preserve">:               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pracování kovů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měpis</w:t>
            </w:r>
            <w:r>
              <w:rPr>
                <w:rFonts w:cs="Times New Roman" w:ascii="Times New Roman" w:hAnsi="Times New Roman"/>
              </w:rPr>
              <w:t xml:space="preserve">: atmosféra,         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onosféra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ějepis</w:t>
            </w:r>
            <w:r>
              <w:rPr>
                <w:rFonts w:cs="Times New Roman" w:ascii="Times New Roman" w:hAnsi="Times New Roman"/>
              </w:rPr>
              <w:t xml:space="preserve">: doba bronzová,        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ba železná, 1. světová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Halogenid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246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rčí oxidační číslo atomů prvků v halogenidech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píše z názvů vzorce halogenidů a naopak ze vzorců jejich názv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popíše vlastnosti, použití a význam chloridu sodného 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oridy, chloridy, bromidy, jodid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vosloví halogenidů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řírodopis</w:t>
            </w:r>
            <w:r>
              <w:rPr>
                <w:rFonts w:cs="Times New Roman" w:ascii="Times New Roman" w:hAnsi="Times New Roman"/>
              </w:rPr>
              <w:t>: nerosty, horn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/>
        <w:t>Oxidy</w:t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rčí oxidační číslo atomů prvků v oxidech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píše z názvů vzorce oxidů a naopak ze vzorců jejich názv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popíše vlastnosti a použití vybraných oxidů a posoudí vliv těchto látek na životní prostředí 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Kcarka"/>
              <w:numPr>
                <w:ilvl w:val="0"/>
                <w:numId w:val="0"/>
              </w:numPr>
              <w:ind w:left="75" w:righ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oxid siřičitý, sírový, uhličitý, uhelnatý, </w:t>
            </w:r>
          </w:p>
          <w:p>
            <w:pPr>
              <w:pStyle w:val="LKcarka"/>
              <w:numPr>
                <w:ilvl w:val="0"/>
                <w:numId w:val="0"/>
              </w:numPr>
              <w:ind w:left="75" w:righ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vápenatý, dusnatý, dusičitý, křemičitý</w:t>
            </w:r>
          </w:p>
          <w:p>
            <w:pPr>
              <w:pStyle w:val="LKcarka"/>
              <w:numPr>
                <w:ilvl w:val="0"/>
                <w:numId w:val="0"/>
              </w:numPr>
              <w:ind w:left="75" w:righ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názvosloví oxidů, oxidační číslo</w:t>
            </w:r>
          </w:p>
          <w:p>
            <w:pPr>
              <w:pStyle w:val="LKcarka"/>
              <w:numPr>
                <w:ilvl w:val="0"/>
                <w:numId w:val="0"/>
              </w:numPr>
              <w:ind w:left="75" w:right="90" w:hanging="0"/>
              <w:rPr/>
            </w:pPr>
            <w:r>
              <w:rPr>
                <w:rFonts w:cs="Times New Roman" w:ascii="Times New Roman" w:hAnsi="Times New Roman"/>
              </w:rPr>
              <w:t>-  skleníkový efekt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LKcarka"/>
              <w:numPr>
                <w:ilvl w:val="0"/>
                <w:numId w:val="0"/>
              </w:numPr>
              <w:ind w:left="75" w:righ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měpis</w:t>
            </w:r>
            <w:r>
              <w:rPr>
                <w:rFonts w:cs="Times New Roman" w:ascii="Times New Roman" w:hAnsi="Times New Roman"/>
              </w:rPr>
              <w:t>: globální problém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řírodopis:</w:t>
            </w:r>
            <w:r>
              <w:rPr>
                <w:rFonts w:cs="Times New Roman" w:ascii="Times New Roman" w:hAnsi="Times New Roman"/>
              </w:rPr>
              <w:t xml:space="preserve"> nerosty, hornin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Chemické reak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13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výchozí látky a produkty chemické reakce a určí je správně v konkrétních příkladech</w:t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výchozí látky a produkty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Chemické rovni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strike/>
              </w:rPr>
            </w:pPr>
            <w:r>
              <w:rPr/>
              <w:t xml:space="preserve">uvede zákon zachování hmotnosti pro chemické reakce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píše jednoduchými chemickými rovnicemi vybrané chemické reak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řečte zápis chemické rovnice s užitím názvů chemických látek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vypočítá úlohy s užitím n, M, m, V, </w:t>
            </w:r>
            <w:r>
              <w:rPr>
                <w:rFonts w:eastAsia="Symbol" w:cs="Symbol" w:ascii="Symbol" w:hAnsi="Symbol"/>
              </w:rPr>
              <w:t>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aplikuje poznatky o faktorech ovlivňujících průběh chemických reakcí v praxi a při předcházení jejich nebezpečnému průběhu    CH-9-4-02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ři výpočtech používá kalkulačku</w:t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on zachování hmotnosti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átkové množství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ární hmotnost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jednoduché chemické rovnice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yzika</w:t>
            </w:r>
            <w:r>
              <w:rPr>
                <w:rFonts w:cs="Times New Roman" w:ascii="Times New Roman" w:hAnsi="Times New Roman"/>
              </w:rPr>
              <w:t>: hust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seliny, pH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kyselé a zásadité roztoky pomocí indikátorů pH a změří pH roztoku univerzálním indikátorovým papírkem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vlastnosti a použití vybraných kyselin, bezpečné ředění jejich koncentrovaných roztoků a první pomoc při zasažení lidského těl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píše z názvů kyselin vzorce a ze vzorců jejich názv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rientuje se na stupnici pH, změří reakci roztoku univerzálním indikátorem      CH-9-5-02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rFonts w:cs="Times New Roman" w:ascii="Times New Roman" w:hAnsi="Times New Roman"/>
              </w:rPr>
              <w:t xml:space="preserve">-  kyseliny: chlorovodíková, sírová, 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dusičná, uhličitá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názvosloví kyselin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pH, indikátory pH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kyselé deště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řírodopis</w:t>
            </w:r>
            <w:r>
              <w:rPr>
                <w:rFonts w:cs="Times New Roman" w:ascii="Times New Roman" w:hAnsi="Times New Roman"/>
              </w:rPr>
              <w:t>: trávicí soustava                   člově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Hydroxid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/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vlastnosti a použití vybraných hydroxidů, jejich bezpečné rozpouštění a první pomoc při zasažení lidského těla těmito látka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píše z názvů hydroxidů vzorce a ze vzorců jejich názv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hydroxidy: sodný, draselný, vápenatý,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názvosloví hydroxidů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řírodopis</w:t>
            </w:r>
            <w:r>
              <w:rPr>
                <w:rFonts w:cs="Times New Roman" w:ascii="Times New Roman" w:hAnsi="Times New Roman"/>
              </w:rPr>
              <w:t>: předlékařská                  první pomo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Chemie - 9. ročník</w:t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Neutralizace, sol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58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uvede názvy a vzorce výchozích látek a produktů pro neutralizaci a zapíše je chemickými rovnice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důvodní první pomoc při zasažení kyselinami nebo hydroxid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, které látky patří mezi sol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píše z názvů vybraných solí vzorce a ze vzorců jejich názv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y uplatnění solí v prax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ta neutralizac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nik solí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 xml:space="preserve">názvy a vzorce síranů, dusičnanů,  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hličitanů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řírodopis</w:t>
            </w:r>
            <w:r>
              <w:rPr>
                <w:rFonts w:cs="Times New Roman" w:ascii="Times New Roman" w:hAnsi="Times New Roman"/>
              </w:rPr>
              <w:t>: předlékařská                   první pom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/>
      </w:pPr>
      <w:r>
        <w:rPr>
          <w:b/>
          <w:sz w:val="24"/>
        </w:rPr>
        <w:tab/>
        <w:tab/>
      </w:r>
      <w:r>
        <w:rPr/>
        <w:tab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spodářsky významné lát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25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význam průmyslových hnojiv a posoudí jejich vliv na životní prostřed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použití nejznámějších stavebních pojiv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ůmyslová hnojiva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penná malta, sádra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keramika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 xml:space="preserve"> </w:t>
            </w: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/>
            </w:pPr>
            <w:r>
              <w:rPr/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T EV: 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írodopis</w:t>
            </w:r>
            <w:r>
              <w:rPr>
                <w:rFonts w:cs="Times New Roman" w:ascii="Times New Roman" w:hAnsi="Times New Roman"/>
              </w:rPr>
              <w:t xml:space="preserve">: nerosty a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nin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eměpis:</w:t>
            </w:r>
            <w:r>
              <w:rPr>
                <w:rFonts w:cs="Times New Roman" w:ascii="Times New Roman" w:hAnsi="Times New Roman"/>
              </w:rPr>
              <w:t xml:space="preserve"> ochrana                životního prostřed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Redoxní reak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blHeader w:val="true"/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84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světlí pojmy „oxidace“ a „redukce“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rčí které ze známých reakcí patří mezi redoxní reak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princip výroby železa a oceli a zhodnotí jejich význam pro národní hospodářstv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světlí pojem „koroze“, uvede příklady činitelů ovlivňujících její rychlost, uvede způsoby ochrany ocelových výrobků před koroz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xidace a redukc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roba železa a oceli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oze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VPseznamsodrkami2"/>
              <w:tabs>
                <w:tab w:val="clear" w:pos="213"/>
              </w:tabs>
              <w:ind w:left="214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yzika</w:t>
            </w:r>
            <w:r>
              <w:rPr>
                <w:rFonts w:cs="Times New Roman" w:ascii="Times New Roman" w:hAnsi="Times New Roman"/>
              </w:rPr>
              <w:t>: elektrolý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Energie a chemická reak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14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>
                <w:strike/>
              </w:rPr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y fosilních paliv a popíše jejich vlastnosti a použit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soudí vliv spalování různých paliv (včetně pohonných látek pro automobily) na životní prostřed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obnovitelné a neobnovitelné zdroje energi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 a uvede příklady produktů průmyslového zpracování rop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vyhledá a uvede příklady havárií způsobených ropou, ropnými produkty a zemním plynem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novitelné a neobnovitelné zdroje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energi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ilní paliva (uhlí, ropa, zemní plyn)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průmyslové zpracování ropy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T EV: 5.2, 5.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yzika</w:t>
            </w:r>
            <w:r>
              <w:rPr>
                <w:rFonts w:cs="Times New Roman" w:ascii="Times New Roman" w:hAnsi="Times New Roman"/>
              </w:rPr>
              <w:t>: energie, elektrárna,   spalovací motor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řírodopis</w:t>
            </w:r>
            <w:r>
              <w:rPr>
                <w:rFonts w:cs="Times New Roman" w:ascii="Times New Roman" w:hAnsi="Times New Roman"/>
              </w:rPr>
              <w:t>: horniny, nerosty, paliv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eměpis</w:t>
            </w:r>
            <w:r>
              <w:rPr>
                <w:rFonts w:cs="Times New Roman" w:ascii="Times New Roman" w:hAnsi="Times New Roman"/>
              </w:rPr>
              <w:t>: surovinové a energetické zdro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k PT EV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Výroba energie, obnovitelné zdroje v domácnostech“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F+CH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Uhlovodí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anorganické a organické sloučenin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nejjednodušší uhlovodíky, uvede vzorce, vlastnosti a použit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kany, alkeny, alkiny, areny 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methan, ethan, propan, butan, ethylen, benzen, naftalen, acetylen)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riváty uhlovodíků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14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pojmy „uhlovodíky“ a „deriváty uhlovodíků“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a zapíše vzorce methanolu, ethanolu, fenolu, kyseliny mravenčí a octové, formaldehydu a acetonu; uvede vlastnosti a příklady využití těchto látek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ogenové derivát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koholy a fenol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dehydy a keton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boxylové kyseliny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ýchova ke zdraví</w:t>
            </w:r>
            <w:r>
              <w:rPr>
                <w:rFonts w:cs="Times New Roman" w:ascii="Times New Roman" w:hAnsi="Times New Roman"/>
              </w:rPr>
              <w:t>: alkohol,          zdravý způsob živo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Přírodní lát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22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y zdrojů bílkovin, tuků, sacharidů a vitamínů    CH-9-6-04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acharidy, tuky, bílkoviny, vitaminy</w:t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fotosyntéza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řírodopis:</w:t>
            </w:r>
            <w:r>
              <w:rPr>
                <w:rFonts w:cs="Times New Roman" w:ascii="Times New Roman" w:hAnsi="Times New Roman"/>
              </w:rPr>
              <w:t xml:space="preserve"> fotosyntéza, TS,                   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Plasty a syntetická vlákn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83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plasty od dalších látek, uvede příklady jejich názvů a použit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soudí vliv používání plastů na životní prostřed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přírodní a syntetická vlákna a uvede výhody a nevýhody jejich používá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lyethylen, polypropylen,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lystyren, polyvinylchlorid, 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PAD, PES, ba, In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T EV: 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acovní výchova:</w:t>
            </w:r>
            <w:r>
              <w:rPr>
                <w:rFonts w:cs="Times New Roman" w:ascii="Times New Roman" w:hAnsi="Times New Roman"/>
              </w:rPr>
              <w:t xml:space="preserve"> zpravování plastů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mie a společnost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y prvotních a druhotných surovin pro chemické výroby a zhodnotí je z hlediska udržitelného rozvoj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hodnotí ekonomický a ekologický význam recyklace odpad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světlí pojem „biotechnologie“ a popíše výrobu piv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y volně i nezákonně prodávaných drog a popíše příklady následků, kterým se vystavuje jejich konzument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chází bezpečně s běžnými mycími a čistícími prostředky používanými v domácnost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y otravných látek a způsoby boje proti nim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zásady bezpečné práce s běžně prodávanými hořlavinami a výbušnina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 otevřených zdrojích vyhledá potřebné informace a zaznamená je s využitím digitálních technologi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ké výrob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ravné látk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ticid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technologi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éčiva a návykové látk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gent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vin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e a životní prostředí</w:t>
            </w:r>
          </w:p>
          <w:p>
            <w:pPr>
              <w:pStyle w:val="RVPseznamsodrkami2"/>
              <w:numPr>
                <w:ilvl w:val="0"/>
                <w:numId w:val="6"/>
              </w:numPr>
              <w:ind w:left="170" w:right="85" w:hanging="170"/>
              <w:rPr/>
            </w:pPr>
            <w:r>
              <w:rPr/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T EGS: 3.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T EV: 5.3, 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řírodopis</w:t>
            </w:r>
            <w:r>
              <w:rPr>
                <w:rFonts w:cs="Times New Roman" w:ascii="Times New Roman" w:hAnsi="Times New Roman"/>
              </w:rPr>
              <w:t>: předlékařská                   první pomoc, nebezpečí                   ekologických katastro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ýchova ke zdraví:</w:t>
            </w:r>
            <w:r>
              <w:rPr>
                <w:rFonts w:cs="Times New Roman" w:ascii="Times New Roman" w:hAnsi="Times New Roman"/>
              </w:rPr>
              <w:t xml:space="preserve"> návykové látky, léčiva, péče o zdrav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Opaková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17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Všechny OVO uvedené v RVP ZV u vzdělávacího oboru chemie</w:t>
            </w:r>
          </w:p>
          <w:p>
            <w:pPr>
              <w:pStyle w:val="RVPLK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stnosti látek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pečnost při experimentální činnosti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i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ělování složek směsí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da a vzduch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ásticové složení látek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ké prvky a chemické sloučenin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ké reakc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zákon zachování hmotnosti, chemické rovnic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ogenid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xid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yselin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droxid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utralizac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i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oxní reakc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ie a chemická reakc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hlovodík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áty uhlovodíků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rodní látk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y a syntetická vlákna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e a společnos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02"/>
        </w:tabs>
        <w:ind w:left="227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pacing w:val="-2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Symbol" w:hAnsi="Symbol" w:cs="Symbol"/>
      <w:spacing w:val="-20"/>
      <w:sz w:val="16"/>
      <w:szCs w:val="16"/>
    </w:rPr>
  </w:style>
  <w:style w:type="character" w:styleId="WW8Num15z1">
    <w:name w:val="WW8Num15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pacing w:val="-2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pacing w:val="-2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pacing w:val="-2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auto"/>
    </w:rPr>
  </w:style>
  <w:style w:type="character" w:styleId="WW8Num30z0">
    <w:name w:val="WW8Num30z0"/>
    <w:qFormat/>
    <w:rPr>
      <w:rFonts w:ascii="Symbol" w:hAnsi="Symbol" w:cs="Symbol"/>
      <w:spacing w:val="-2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  <w:spacing w:val="-2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pacing w:val="-20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6"/>
      </w:numPr>
      <w:tabs>
        <w:tab w:val="clear" w:pos="708"/>
        <w:tab w:val="left" w:pos="213" w:leader="none"/>
      </w:tabs>
      <w:ind w:left="213" w:right="85" w:hanging="21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8"/>
        <w:tab w:val="left" w:pos="213" w:leader="none"/>
      </w:tabs>
      <w:ind w:left="170" w:right="85" w:hanging="170"/>
    </w:pPr>
    <w:rPr/>
  </w:style>
  <w:style w:type="paragraph" w:styleId="RVPLK">
    <w:name w:val="RVP-LK"/>
    <w:basedOn w:val="RVPseznamsodrkami2"/>
    <w:qFormat/>
    <w:pPr>
      <w:numPr>
        <w:ilvl w:val="0"/>
        <w:numId w:val="5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4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4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1">
    <w:name w:val="seznam s odrážkami -"/>
    <w:basedOn w:val="Seznamsodrkami"/>
    <w:qFormat/>
    <w:pPr>
      <w:numPr>
        <w:ilvl w:val="0"/>
        <w:numId w:val="0"/>
      </w:numPr>
      <w:tabs>
        <w:tab w:val="clear" w:pos="708"/>
        <w:tab w:val="left" w:pos="355" w:leader="none"/>
      </w:tabs>
      <w:ind w:left="355" w:right="85" w:hanging="3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6:11:00Z</dcterms:created>
  <dc:creator>OEM</dc:creator>
  <dc:description/>
  <cp:keywords/>
  <dc:language>en-US</dc:language>
  <cp:lastModifiedBy>chnoupekm@seznam.cz</cp:lastModifiedBy>
  <cp:lastPrinted>2005-06-23T10:24:00Z</cp:lastPrinted>
  <dcterms:modified xsi:type="dcterms:W3CDTF">2023-06-18T13:40:00Z</dcterms:modified>
  <cp:revision>25</cp:revision>
  <dc:subject/>
  <dc:title>Ročník</dc:title>
</cp:coreProperties>
</file>