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ějepis - 6. ročník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525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58"/>
      </w:tblGrid>
      <w:tr>
        <w:trPr>
          <w:trHeight w:val="336" w:hRule="atLeast"/>
        </w:trPr>
        <w:tc>
          <w:tcPr>
            <w:tcW w:w="1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Člověk v dějiná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5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8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uvede konkrétní příklady důležitosti a potřebnosti dějepisných poznatků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uvede příklady zdrojů informací o minulosti; pojmenuje instituce, kde jsou tyto zdroje shromažďovány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 xml:space="preserve">zaznamenává správně časové údaje na časovou přímku 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vyjmenuje hlavní období lidských dějin, chronologicky je seřadí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orientuje se v dějepisné mapě (ukáže na mapě, přečte z mapy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>význam dějin pro jedince i současnou společnost, získávání informací o dějinách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>historické prameny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>vnímání historického času a prostor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řírodopis</w:t>
            </w:r>
            <w:r>
              <w:rPr/>
              <w:t>: vývoj člověka a jeho biologických vlastností (řeč, myšlení aj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Občanská výchova:</w:t>
            </w:r>
            <w:r>
              <w:rPr/>
              <w:t xml:space="preserve"> Kulturní instituce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áměty pro exkurze:</w:t>
            </w:r>
            <w:r>
              <w:rPr/>
              <w:t xml:space="preserve"> OA Příbram, zámek Dobříš</w:t>
            </w:r>
          </w:p>
          <w:p>
            <w:pPr>
              <w:pStyle w:val="Normal"/>
              <w:rPr/>
            </w:pPr>
            <w:r>
              <w:rPr/>
              <w:t>Projekt k PT EGS: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Dějiny v obrazech“</w:t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5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58"/>
      </w:tblGrid>
      <w:tr>
        <w:trPr>
          <w:trHeight w:val="336" w:hRule="atLeast"/>
        </w:trPr>
        <w:tc>
          <w:tcPr>
            <w:tcW w:w="1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avěk – Počátky lidské společnosti</w:t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5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8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popíše způsob lovu a sběru, nejstarší zbraně a nástroje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objasní vznik náboženství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vyhledá (např. pomocí digitálních technologií) a popíše prvotní umělecké výtvory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objasní význam zemědělství, dobytkářství a zpracování kovů pro lidskou společnost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2"/>
              </w:numPr>
              <w:tabs>
                <w:tab w:val="clear" w:pos="355"/>
              </w:tabs>
              <w:ind w:right="85" w:hanging="0"/>
              <w:rPr/>
            </w:pPr>
            <w:r>
              <w:rPr/>
              <w:t xml:space="preserve">člověk a lidská společnost </w:t>
            </w:r>
          </w:p>
          <w:p>
            <w:pPr>
              <w:pStyle w:val="Seznamsodrkami"/>
              <w:numPr>
                <w:ilvl w:val="0"/>
                <w:numId w:val="0"/>
              </w:numPr>
              <w:tabs>
                <w:tab w:val="clear" w:pos="355"/>
              </w:tabs>
              <w:ind w:left="355" w:right="85" w:hanging="355"/>
              <w:rPr/>
            </w:pPr>
            <w:r>
              <w:rPr/>
              <w:t>v pravěku</w:t>
            </w:r>
          </w:p>
          <w:p>
            <w:pPr>
              <w:pStyle w:val="Seznamsodrkami"/>
              <w:numPr>
                <w:ilvl w:val="0"/>
                <w:numId w:val="0"/>
              </w:numPr>
              <w:tabs>
                <w:tab w:val="clear" w:pos="355"/>
              </w:tabs>
              <w:ind w:left="355" w:right="8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Zeměpis:</w:t>
            </w:r>
            <w:r>
              <w:rPr>
                <w:lang w:val="en-US" w:eastAsia="en-US"/>
              </w:rPr>
              <w:t xml:space="preserve">  světové strany, světadíly, zemědělské oblasti, orientace na mapě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Výtvarná výchova: </w:t>
            </w:r>
            <w:r>
              <w:rPr>
                <w:lang w:val="en-US" w:eastAsia="en-US"/>
              </w:rPr>
              <w:t xml:space="preserve"> pravěké malby, Burianovy kresby pravěkých lidí, počátky keramik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Hudební výchova: </w:t>
            </w:r>
            <w:r>
              <w:rPr>
                <w:lang w:val="en-US" w:eastAsia="en-US"/>
              </w:rPr>
              <w:t>rituály, tance, hudba ( první hudební nástroje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Fyzika, Chemie: </w:t>
            </w:r>
            <w:r>
              <w:rPr>
                <w:lang w:val="en-US" w:eastAsia="en-US"/>
              </w:rPr>
              <w:t>kovy a jejich vlastnost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áměty pro exkurzi:</w:t>
            </w:r>
            <w:r>
              <w:rPr/>
              <w:t xml:space="preserve"> Národní muzeum Praha</w:t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5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58"/>
      </w:tblGrid>
      <w:tr>
        <w:trPr>
          <w:trHeight w:val="336" w:hRule="atLeast"/>
        </w:trPr>
        <w:tc>
          <w:tcPr>
            <w:tcW w:w="1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Starověk – Nejstarší civilizace, kořeny evropské kultury</w:t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5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8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zdůvodní, proč vznikly první státy v subtropickém pásu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popíše uspořádání společnosti, způsob života ve starověkém státě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uvede nejvýznamnější typy památek, které se staly součástí světového kulturního dědictví; vyhledá je např. pomocí digitálních technologií, zařadí na mapu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demonstruje na konkrétních příkladech přínos antické kultury a zrod křesťanství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porovná formy vlády a postavení společenských skupin v jednotlivých státech a vysvětlí podstatu antické demokracie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využívá digitální technologie pro vyhledávání a třídění historických informací a práci s historickými prameny, volí výstižné klíčové slov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2"/>
              </w:numPr>
              <w:tabs>
                <w:tab w:val="clear" w:pos="355"/>
                <w:tab w:val="left" w:pos="445" w:leader="none"/>
              </w:tabs>
              <w:ind w:right="85" w:hanging="0"/>
              <w:rPr/>
            </w:pPr>
            <w:r>
              <w:rPr/>
              <w:t>nejstarší starověké civilizace a jejich kulturní odkaz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355"/>
                <w:tab w:val="left" w:pos="445" w:leader="none"/>
              </w:tabs>
              <w:ind w:right="85" w:hanging="0"/>
              <w:rPr/>
            </w:pPr>
            <w:r>
              <w:rPr/>
              <w:t>antické Řecko a Řím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355"/>
              </w:tabs>
              <w:ind w:right="85" w:hanging="0"/>
              <w:rPr/>
            </w:pPr>
            <w:r>
              <w:rPr/>
              <w:t>střední Evropa a její styky s antickým Středomořím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Zeměpis: </w:t>
            </w:r>
            <w:r>
              <w:rPr/>
              <w:t>orientace na mapě, světadíly, poznatky astronom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Český jazyk: </w:t>
            </w:r>
            <w:r>
              <w:rPr/>
              <w:t>eposy, řecké báje, pověsti, divadlo; řečnictv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bčanská výchova: </w:t>
            </w:r>
            <w:r>
              <w:rPr/>
              <w:t xml:space="preserve">vznik státu a jeho úloha, první zákony, výbojné války, jejich cíle a vedení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Výtvarná výchova:</w:t>
            </w:r>
            <w:r>
              <w:rPr/>
              <w:t xml:space="preserve"> role keramiky v umění a vzdělanosti  (hliněné destičky se záznamy),architektu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atematika: </w:t>
            </w:r>
            <w:r>
              <w:rPr/>
              <w:t>matematika,</w:t>
            </w:r>
            <w:r>
              <w:rPr>
                <w:b/>
              </w:rPr>
              <w:t xml:space="preserve"> </w:t>
            </w:r>
            <w:r>
              <w:rPr/>
              <w:t>geometrie, číslice, římské čísl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yzika:</w:t>
            </w:r>
            <w:r>
              <w:rPr/>
              <w:t xml:space="preserve"> technické znalosti ve stavebnictv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ělesná výchova:</w:t>
            </w:r>
            <w:r>
              <w:rPr/>
              <w:t xml:space="preserve"> odkaz řecké kultury, olympijské hry - disciplíny v Řecku a dnes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  <w:r>
        <w:br w:type="page"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ějepis - 7. ročník</w:t>
      </w:r>
    </w:p>
    <w:p>
      <w:pPr>
        <w:pStyle w:val="Seznamsodrkami"/>
        <w:numPr>
          <w:ilvl w:val="0"/>
          <w:numId w:val="0"/>
        </w:numPr>
        <w:tabs>
          <w:tab w:val="left" w:pos="355" w:leader="none"/>
          <w:tab w:val="left" w:pos="708" w:leader="none"/>
        </w:tabs>
        <w:ind w:left="0" w:right="8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525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58"/>
      </w:tblGrid>
      <w:tr>
        <w:trPr>
          <w:trHeight w:val="336" w:hRule="atLeast"/>
        </w:trPr>
        <w:tc>
          <w:tcPr>
            <w:tcW w:w="1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trike/>
                <w:sz w:val="24"/>
              </w:rPr>
              <w:t>Raný středověk</w:t>
            </w:r>
            <w:r>
              <w:rPr>
                <w:rFonts w:cs="Arial" w:ascii="Arial" w:hAnsi="Arial"/>
                <w:b/>
                <w:sz w:val="24"/>
              </w:rPr>
              <w:t xml:space="preserve"> Středověk – Křesťanství a středověká Evropa</w:t>
            </w:r>
          </w:p>
        </w:tc>
      </w:tr>
    </w:tbl>
    <w:p>
      <w:pPr>
        <w:pStyle w:val="Seznamsodrkami"/>
        <w:numPr>
          <w:ilvl w:val="0"/>
          <w:numId w:val="0"/>
        </w:numPr>
        <w:tabs>
          <w:tab w:val="left" w:pos="355" w:leader="none"/>
          <w:tab w:val="left" w:pos="708" w:leader="none"/>
        </w:tabs>
        <w:ind w:left="0" w:right="85" w:hanging="0"/>
        <w:rPr/>
      </w:pPr>
      <w:r>
        <w:rPr/>
      </w:r>
    </w:p>
    <w:tbl>
      <w:tblPr>
        <w:tblW w:w="1525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8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left" w:pos="355" w:leader="none"/>
                <w:tab w:val="left" w:pos="708" w:leader="none"/>
              </w:tabs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popíše podstatnou změnu evropské situace, která nastala v důsledku příchodu nových etnik, christianizace a vzniku států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objasní situaci Velkomoravské říše a vnitřní vývoj českého státu a postavení těchto státních útvarů v evropských souvislostech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vymezí úlohu křesťanství a víry v životě středověké společnosti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uvede příklady románské a gotické kultur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>nový etnický obraz Evropy</w:t>
            </w:r>
          </w:p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>utváření států ve východoevropském a západoevropském kulturním okruhu a jejich specifický vývoj</w:t>
            </w:r>
          </w:p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>islám a islámské říše ovlivňující Evropu (Arabové, Turci)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>křesťanství, papežství, císařství, křížové výpravy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>Velká Morava a český stát, jejich vnitřní vývoj a postavení v Evropě</w:t>
            </w:r>
          </w:p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>struktura středověké společnosti, funkce jednotlivých vrstev</w:t>
            </w:r>
          </w:p>
          <w:p>
            <w:pPr>
              <w:pStyle w:val="Seznamsodrkami"/>
              <w:numPr>
                <w:ilvl w:val="0"/>
                <w:numId w:val="2"/>
              </w:numPr>
              <w:ind w:left="355" w:right="85" w:hanging="355"/>
              <w:rPr/>
            </w:pPr>
            <w:r>
              <w:rPr/>
              <w:t>kultura středověké společnosti – románské a gotické umění a vzdělanost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 EGS: 3.2, 3.3</w:t>
            </w:r>
          </w:p>
          <w:p>
            <w:pPr>
              <w:pStyle w:val="Normal"/>
              <w:rPr/>
            </w:pPr>
            <w:r>
              <w:rPr/>
              <w:t>PT MKV: 4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Výtvarná výchova: </w:t>
            </w:r>
            <w:r>
              <w:rPr/>
              <w:t xml:space="preserve">byzantské, arabské umění, románský sloh    (architektura, sochařství, malířství)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Český jazyk: </w:t>
            </w:r>
            <w:r>
              <w:rPr/>
              <w:t>první písemné památky, české pověsti, bible, vliv byzantské kultury na Velkou Moravu (hlaholice, cyrilic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bčanská výchova: </w:t>
            </w:r>
            <w:r>
              <w:rPr/>
              <w:t>národ, vlast, státní svát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Hudební výchova: </w:t>
            </w:r>
            <w:r>
              <w:rPr/>
              <w:t>nejstarší hudba (Hospodine..., Sv.Václave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k PT MKV: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České dějiny v obrazech“ (7.-9.r.)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Přehled vládnoucích rodů v Čechách“ (7.-9.r.)</w:t>
            </w:r>
          </w:p>
        </w:tc>
      </w:tr>
    </w:tbl>
    <w:p>
      <w:pPr>
        <w:pStyle w:val="Seznamsodrkami"/>
        <w:numPr>
          <w:ilvl w:val="0"/>
          <w:numId w:val="0"/>
        </w:numPr>
        <w:tabs>
          <w:tab w:val="left" w:pos="355" w:leader="none"/>
          <w:tab w:val="left" w:pos="708" w:leader="none"/>
        </w:tabs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tabs>
          <w:tab w:val="left" w:pos="355" w:leader="none"/>
          <w:tab w:val="left" w:pos="708" w:leader="none"/>
        </w:tabs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tabs>
          <w:tab w:val="left" w:pos="355" w:leader="none"/>
          <w:tab w:val="left" w:pos="708" w:leader="none"/>
        </w:tabs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tabs>
          <w:tab w:val="left" w:pos="355" w:leader="none"/>
          <w:tab w:val="left" w:pos="708" w:leader="none"/>
        </w:tabs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tabs>
          <w:tab w:val="left" w:pos="355" w:leader="none"/>
          <w:tab w:val="left" w:pos="708" w:leader="none"/>
        </w:tabs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tabs>
          <w:tab w:val="left" w:pos="355" w:leader="none"/>
          <w:tab w:val="left" w:pos="708" w:leader="none"/>
        </w:tabs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tabs>
          <w:tab w:val="left" w:pos="355" w:leader="none"/>
          <w:tab w:val="left" w:pos="708" w:leader="none"/>
        </w:tabs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tabs>
          <w:tab w:val="left" w:pos="355" w:leader="none"/>
          <w:tab w:val="left" w:pos="708" w:leader="none"/>
        </w:tabs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tabs>
          <w:tab w:val="left" w:pos="355" w:leader="none"/>
          <w:tab w:val="left" w:pos="708" w:leader="none"/>
        </w:tabs>
        <w:ind w:left="0" w:right="85" w:hanging="0"/>
        <w:rPr/>
      </w:pPr>
      <w:r>
        <w:rPr/>
      </w:r>
    </w:p>
    <w:tbl>
      <w:tblPr>
        <w:tblW w:w="1525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58"/>
      </w:tblGrid>
      <w:tr>
        <w:trPr>
          <w:trHeight w:val="336" w:hRule="atLeast"/>
        </w:trPr>
        <w:tc>
          <w:tcPr>
            <w:tcW w:w="1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Raný novověk – Objevy a dobývání, počátky nové doby</w:t>
            </w:r>
          </w:p>
        </w:tc>
      </w:tr>
    </w:tbl>
    <w:p>
      <w:pPr>
        <w:pStyle w:val="Seznamsodrkami"/>
        <w:numPr>
          <w:ilvl w:val="0"/>
          <w:numId w:val="0"/>
        </w:numPr>
        <w:tabs>
          <w:tab w:val="left" w:pos="355" w:leader="none"/>
          <w:tab w:val="left" w:pos="708" w:leader="none"/>
        </w:tabs>
        <w:ind w:left="0" w:right="85" w:hanging="0"/>
        <w:rPr/>
      </w:pPr>
      <w:r>
        <w:rPr/>
      </w:r>
    </w:p>
    <w:tbl>
      <w:tblPr>
        <w:tblW w:w="1525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8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2259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left" w:pos="355" w:leader="none"/>
                <w:tab w:val="left" w:pos="708" w:leader="none"/>
              </w:tabs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vysvětlí znovuobjevení antického ideálu člověka, nové myšlenky žádající reformu církve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vymezí význam husitské tradice pro český politický a kulturní život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popíše průběh zámořských objevů, jejich příčiny a důsledky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objasní postavení českého státu v podmínkách Evropy a jeho postavení uvnitř habsburské monarchie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objasní příčiny a důsledky vzniku třicetileté války a posoudí její důsledky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rozpozná základní znaky jednotlivých kulturních stylů a uvede příklady významných kulturních památek (vyhledá je např. pomocí digitálních technologií)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využívá digitální technologie pro vyhledávání a třídění historických informací a práci s historickými prameny, volí výstižné klíčové slov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>renesance a humanismus</w:t>
            </w:r>
          </w:p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>husitství, reformace a jejich šíření Evropou</w:t>
            </w:r>
          </w:p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>zámořské objevy a počátky dobývání světa</w:t>
            </w:r>
          </w:p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>český stát a velmoci v 15. - 18. století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  <w:t xml:space="preserve">- </w:t>
              <w:tab/>
              <w:t>barokní kultura a osvícenstv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 EGS: 3.2, 3.3</w:t>
            </w:r>
          </w:p>
          <w:p>
            <w:pPr>
              <w:pStyle w:val="Normal"/>
              <w:rPr/>
            </w:pPr>
            <w:r>
              <w:rPr/>
              <w:t>PT MKV: 4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Český jazyk: </w:t>
            </w:r>
            <w:r>
              <w:rPr/>
              <w:t>renesanční literatura, dílo J.A.Komenskéh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Výtvarná výchova: </w:t>
            </w:r>
            <w:r>
              <w:rPr/>
              <w:t>počátky renesance, vrcholná a pozdní renesance-nové výtvarné postupy (perspektiva, olejové barvy), jezuité-architektura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Hudební výchova: </w:t>
            </w:r>
            <w:r>
              <w:rPr/>
              <w:t>renesanční hudb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řírodopis:</w:t>
            </w:r>
            <w:r>
              <w:rPr/>
              <w:t xml:space="preserve"> poznávání anatom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Fyzika: </w:t>
            </w:r>
            <w:r>
              <w:rPr/>
              <w:t>přístroje pro námořní navigaci, předpoklady pro zámořské objevy, pohonná síla a mechanismus v manufakturách, osobnosti renesanční vědy (Bruno, Galilei,Kepler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řírodopis:</w:t>
            </w:r>
            <w:r>
              <w:rPr/>
              <w:t xml:space="preserve"> nové plodiny a živočichové z Ameriky, Asie a Afri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Chemie: </w:t>
            </w:r>
            <w:r>
              <w:rPr/>
              <w:t>alchymie, at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Výtvarná výchova: </w:t>
            </w:r>
            <w:r>
              <w:rPr/>
              <w:t>barokní umění (stavitelství, sochařství, malířství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Hudební výchova: </w:t>
            </w:r>
            <w:r>
              <w:rPr/>
              <w:t>barokní hudb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áměty pro exkurze:</w:t>
            </w:r>
            <w:r>
              <w:rPr/>
              <w:t xml:space="preserve"> Bílá hora</w:t>
            </w:r>
          </w:p>
          <w:p>
            <w:pPr>
              <w:pStyle w:val="Normal"/>
              <w:rPr/>
            </w:pPr>
            <w:r>
              <w:rPr/>
              <w:t>Praha barok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br w:type="page"/>
      </w:r>
      <w:r>
        <w:rPr/>
        <w:t xml:space="preserve"> </w:t>
      </w:r>
    </w:p>
    <w:p>
      <w:pPr>
        <w:pStyle w:val="Seznamsodrkami1"/>
        <w:numPr>
          <w:ilvl w:val="0"/>
          <w:numId w:val="0"/>
        </w:numPr>
        <w:ind w:left="36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ějepis - 8. ročník</w:t>
      </w:r>
    </w:p>
    <w:p>
      <w:pPr>
        <w:pStyle w:val="Seznamsodrkami"/>
        <w:numPr>
          <w:ilvl w:val="0"/>
          <w:numId w:val="0"/>
        </w:numPr>
        <w:ind w:left="0" w:right="8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525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58"/>
      </w:tblGrid>
      <w:tr>
        <w:trPr>
          <w:trHeight w:val="336" w:hRule="atLeast"/>
        </w:trPr>
        <w:tc>
          <w:tcPr>
            <w:tcW w:w="1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</w:rPr>
              <w:t>Novověk – Modernizace společnost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5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8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left" w:pos="355" w:leader="none"/>
                <w:tab w:val="left" w:pos="708" w:leader="none"/>
              </w:tabs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0"/>
              </w:numPr>
              <w:tabs>
                <w:tab w:val="left" w:pos="355" w:leader="none"/>
                <w:tab w:val="left" w:pos="708" w:leader="none"/>
              </w:tabs>
              <w:ind w:left="0" w:right="85" w:hanging="0"/>
              <w:rPr/>
            </w:pPr>
            <w:r>
              <w:rPr/>
              <w:t xml:space="preserve"> </w:t>
            </w:r>
            <w:r>
              <w:rPr/>
              <w:t>vysvětlí podstatné ekonomické, sociální, politické a kulturní změny ve vybraných zemích a u nás, které charakterizují modernizaci společnosti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objasní souvislost mezi událostmi francouzské revoluce a napoleonských válek a rozbití starých společenských struktur v Evropě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porovná jednotlivé fáze utváření novodobého českého národa v souvislosti s národními hnutími vybraných evropských národů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vysvětlí rozdílné tempo modernizace a prohloubení nerovnoměrnosti vývoje jednotlivých částí Evropy a světa včetně důsledků, ke kterým tato nerovnoměrnost vedla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charakterizuje soupeření mezi velmocemi a vymezí význam kolonií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rozliší pojmy záminky a příčiny, vyhledá příčinné vztahy, popíše průběh války, posoudí výsledky a důsledky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využívá digitální technologie pro vyhledávání a třídění historických informací a práci s historickými prameny, volí výstižné klíčové slov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355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 xml:space="preserve">vznik USA 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>Velká francouzská revoluce a napoleonské období, jejich vliv na Evropu a svět</w:t>
            </w:r>
          </w:p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>industrializace a její důsledky pro společnost; sociální otázka</w:t>
            </w:r>
          </w:p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>národní hnutí velkých a malých národů; utváření novodobého českého národa</w:t>
            </w:r>
          </w:p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 xml:space="preserve">revoluce 19. století jako prostředek řešení politických, sociálních a národnostních problémů </w:t>
            </w:r>
            <w:r>
              <w:rPr>
                <w:u w:val="single"/>
              </w:rPr>
              <w:t>1848/1849</w:t>
            </w:r>
          </w:p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>politické proudy (konzervatismus, liberalismus, demokratismus, socialismus), ústava, politické strany, občanská práva</w:t>
            </w:r>
          </w:p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>kulturní rozrůzněnost doby</w:t>
            </w:r>
          </w:p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>konflikty mezi velmocemi, kolonialismus</w:t>
            </w:r>
          </w:p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>první světová válka a její politické, sociální a kulturní důsledky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70" w:right="8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 EGS: 3.2</w:t>
            </w:r>
          </w:p>
          <w:p>
            <w:pPr>
              <w:pStyle w:val="Normal"/>
              <w:rPr/>
            </w:pPr>
            <w:r>
              <w:rPr/>
              <w:t>PT EV: 5.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Výtvarná výchova:</w:t>
            </w:r>
            <w:r>
              <w:rPr/>
              <w:t xml:space="preserve"> klasicismus, romantismus, umění 2.pol.19.století (stavitelství, malířství, sochařství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Hudební výchova: </w:t>
            </w:r>
            <w:r>
              <w:rPr/>
              <w:t>hudba a skladatelé – klasicismus, romantismus, umění 2.pol.19.stolet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Český jazyk: </w:t>
            </w:r>
            <w:r>
              <w:rPr/>
              <w:t>romantismus v literatuře, národní obrození, literatura 2.pol.19.stolet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bčanská výchova: </w:t>
            </w:r>
            <w:r>
              <w:rPr/>
              <w:t>typy států, složky státní moc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Fyzika: </w:t>
            </w:r>
            <w:r>
              <w:rPr/>
              <w:t>průmyslová revoluce, vědecký a technický převrat - 2.pol.19.s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Chemie: </w:t>
            </w:r>
            <w:r>
              <w:rPr/>
              <w:t>chlór, bojové chemické látky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měty pro exkurzi:</w:t>
            </w:r>
          </w:p>
          <w:p>
            <w:pPr>
              <w:pStyle w:val="Normal"/>
              <w:rPr/>
            </w:pPr>
            <w:r>
              <w:rPr/>
              <w:t>Národní divadlo – (prohlídka budovy ND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jekt k PT MKV: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Národní obrození“</w:t>
            </w:r>
          </w:p>
          <w:p>
            <w:pPr>
              <w:pStyle w:val="Normal"/>
              <w:rPr/>
            </w:pPr>
            <w:r>
              <w:rPr/>
              <w:t>(D+Čj)</w:t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>
          <w:rFonts w:ascii="Arial" w:hAnsi="Arial" w:cs="Arial"/>
          <w:b/>
          <w:b/>
          <w:sz w:val="24"/>
        </w:rPr>
      </w:pPr>
      <w:r>
        <w:br w:type="page"/>
      </w:r>
      <w:r>
        <w:rPr>
          <w:rFonts w:cs="Arial" w:ascii="Arial" w:hAnsi="Arial"/>
          <w:b/>
          <w:sz w:val="24"/>
        </w:rPr>
        <w:t>Dějepis - 9. ročník</w:t>
      </w:r>
    </w:p>
    <w:p>
      <w:pPr>
        <w:pStyle w:val="Seznamsodrkami"/>
        <w:numPr>
          <w:ilvl w:val="0"/>
          <w:numId w:val="0"/>
        </w:numPr>
        <w:ind w:left="0" w:right="8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525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58"/>
      </w:tblGrid>
      <w:tr>
        <w:trPr>
          <w:trHeight w:val="336" w:hRule="atLeast"/>
        </w:trPr>
        <w:tc>
          <w:tcPr>
            <w:tcW w:w="1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trike/>
                <w:sz w:val="24"/>
              </w:rPr>
              <w:t>Nejnovější dějiny</w:t>
            </w:r>
            <w:r>
              <w:rPr>
                <w:rFonts w:cs="Arial" w:ascii="Arial" w:hAnsi="Arial"/>
                <w:b/>
                <w:sz w:val="24"/>
              </w:rPr>
              <w:t xml:space="preserve"> Moderní doba; Rozdělený a integrující se svě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5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8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left" w:pos="355" w:leader="none"/>
                <w:tab w:val="left" w:pos="708" w:leader="none"/>
              </w:tabs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na příkladech demonstruje zneužití techniky ve světových válkách a jeho důsledky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rozpozná klady a nedostatky demokratických systémů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charakterizuje jednotlivé totalitní systémy, příčiny jejich nastolení v širších ekonomických a politických souvislostech a důsledky jejich existence pro svět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rozpozná destruktivní sílu totalitarismu a vypjatého nacionalismu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na příkladech vyloží antisemitismus, rasismus a jejich nepřijatelnost z hlediska lidských práv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zhodnotí postavení Československa v evropských souvislostech a jeho vnitřní sociální, politické, hospodářské a kulturní prostředí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vysvětlí příčiny a důsledky vzniku bipolárního světa; uvede příklady střetávání obou bloků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vysvětlí a na příkladech doloží mocenské a politické důvody euroatlantické hospodářské a vojenské spolupráce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posoudí ostavení rozvojových zemí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prokáže základní orientaci v problémech současného světa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využívá digitální technologie pro vyhledávání a třídění historických informací a práci s historickými prameny, volí výstižné klíčové slov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>nové politické uspořádání Evropy a úloha USA ve světě</w:t>
            </w:r>
            <w:r>
              <w:rPr>
                <w:strike/>
              </w:rPr>
              <w:t xml:space="preserve"> </w:t>
            </w:r>
          </w:p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>vznik Československa, hospodářsko-politický rozvoj republiky, sociální a národní problémy</w:t>
            </w:r>
          </w:p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>mezinárodněpolitická a hospodářská situace ve 20. a 30. letech</w:t>
            </w:r>
          </w:p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 xml:space="preserve">totalitní systémy – 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355"/>
                <w:tab w:val="left" w:pos="922" w:leader="none"/>
              </w:tabs>
              <w:ind w:left="922" w:right="85" w:hanging="85"/>
              <w:rPr/>
            </w:pPr>
            <w:r>
              <w:rPr/>
              <w:t xml:space="preserve"> </w:t>
            </w:r>
            <w:r>
              <w:rPr/>
              <w:t>komunismus, fašismus, nacismus – důsledky pro Československo a svět</w:t>
            </w:r>
          </w:p>
          <w:p>
            <w:pPr>
              <w:pStyle w:val="Seznamsodrkami"/>
              <w:numPr>
                <w:ilvl w:val="0"/>
                <w:numId w:val="0"/>
              </w:numPr>
              <w:ind w:left="567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>2. světová válka, holokaust; situace v našich zemích, domácí a zahraniční odboj; politické, mocenské a ekonomické důsledky války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>studená válka, rozdělení světa do vojenských bloků reprezentovaných supervelmocemi; politické, hospodářské, sociální a ideologické soupeření</w:t>
            </w:r>
          </w:p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>vnitřní situace v zemích východního bloku na vybraných příkladech srovnání s charakteristikou západních zemí)</w:t>
            </w:r>
          </w:p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>vývoj Československa od roku 1945 do roku 1989</w:t>
            </w:r>
          </w:p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>vznik České republiky</w:t>
            </w:r>
          </w:p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 xml:space="preserve">rozpad koloniálního systému, mimoevropský svět </w:t>
            </w:r>
          </w:p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>problémy současnosti</w:t>
            </w:r>
          </w:p>
          <w:p>
            <w:pPr>
              <w:pStyle w:val="Seznamsodrkami"/>
              <w:numPr>
                <w:ilvl w:val="0"/>
                <w:numId w:val="2"/>
              </w:numPr>
              <w:ind w:right="85" w:hanging="0"/>
              <w:rPr/>
            </w:pPr>
            <w:r>
              <w:rPr/>
              <w:t>věda, technika a vzdělání jako faktory vývoje; sport a zába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 VDO: 2.2, 2.4</w:t>
            </w:r>
          </w:p>
          <w:p>
            <w:pPr>
              <w:pStyle w:val="Normal"/>
              <w:rPr/>
            </w:pPr>
            <w:r>
              <w:rPr/>
              <w:t>PT EGS: 3.2, 3.3</w:t>
            </w:r>
          </w:p>
          <w:p>
            <w:pPr>
              <w:pStyle w:val="Normal"/>
              <w:rPr/>
            </w:pPr>
            <w:r>
              <w:rPr/>
              <w:t>PT MKV: 4.3</w:t>
            </w:r>
          </w:p>
          <w:p>
            <w:pPr>
              <w:pStyle w:val="Normal"/>
              <w:rPr/>
            </w:pPr>
            <w:r>
              <w:rPr/>
              <w:t>PT MDV: 6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bčanská výchova: </w:t>
            </w:r>
            <w:r>
              <w:rPr/>
              <w:t>problémy lidské nesnášenlivosti, rasismus, mezinárodní organizace, mezinárodní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Český jazyk: </w:t>
            </w:r>
            <w:r>
              <w:rPr/>
              <w:t>literatura a umění 20.stolet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Výtvarná výchova: </w:t>
            </w:r>
            <w:r>
              <w:rPr/>
              <w:t>moderní umění 20.stolet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Hudební výchova: </w:t>
            </w:r>
            <w:r>
              <w:rPr/>
              <w:t>hudební žánry 20.stolet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Fyzika: </w:t>
            </w:r>
            <w:r>
              <w:rPr/>
              <w:t>jaderná energie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Náměty pro exkurze: </w:t>
            </w:r>
            <w:r>
              <w:rPr/>
              <w:t>vojenské muzeum Žižkov, Lidice, Terezí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jekt k PT VDO: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Významné události nejnovějších dějin“</w:t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8" w:top="764" w:footer="708" w:bottom="851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1455" cy="1517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455" cy="1517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5pt;height:11.95pt;mso-wrap-distance-left:0pt;mso-wrap-distance-right:0pt;mso-wrap-distance-top:0pt;mso-wrap-distance-bottom:0pt;margin-top:0.05pt;mso-position-vertical-relative:text;margin-left:370.1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445"/>
        </w:tabs>
        <w:ind w:left="170" w:hanging="85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tmatu">
    <w:name w:val="nadpis tématu"/>
    <w:basedOn w:val="Normal"/>
    <w:qFormat/>
    <w:pPr/>
    <w:rPr>
      <w:rFonts w:ascii="Arial" w:hAnsi="Arial" w:cs="Arial"/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sodrkami">
    <w:name w:val="seznam s odrážkami -"/>
    <w:basedOn w:val="Normal"/>
    <w:qFormat/>
    <w:pPr>
      <w:numPr>
        <w:ilvl w:val="0"/>
        <w:numId w:val="2"/>
      </w:numPr>
      <w:tabs>
        <w:tab w:val="clear" w:pos="709"/>
        <w:tab w:val="left" w:pos="355" w:leader="none"/>
      </w:tabs>
      <w:ind w:right="85" w:hanging="0"/>
    </w:pPr>
    <w:rPr/>
  </w:style>
  <w:style w:type="paragraph" w:styleId="Seznamsodrkami1">
    <w:name w:val="Seznam s odrážkami1"/>
    <w:basedOn w:val="Normal"/>
    <w:qFormat/>
    <w:pPr>
      <w:numPr>
        <w:ilvl w:val="0"/>
        <w:numId w:val="1"/>
      </w:numPr>
    </w:pPr>
    <w:rPr/>
  </w:style>
  <w:style w:type="paragraph" w:styleId="Hlavika">
    <w:name w:val="Hlavička"/>
    <w:basedOn w:val="Normal"/>
    <w:qFormat/>
    <w:pPr>
      <w:jc w:val="center"/>
    </w:pPr>
    <w:rPr>
      <w:rFonts w:ascii="Arial" w:hAnsi="Arial" w:cs="Arial"/>
      <w:b/>
      <w:smallCaps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P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6:13:00Z</dcterms:created>
  <dc:creator>Eva Kuhnová</dc:creator>
  <dc:description/>
  <cp:keywords/>
  <dc:language>en-US</dc:language>
  <cp:lastModifiedBy>chnoupekm@seznam.cz</cp:lastModifiedBy>
  <dcterms:modified xsi:type="dcterms:W3CDTF">2023-06-18T13:38:00Z</dcterms:modified>
  <cp:revision>10</cp:revision>
  <dc:subject/>
  <dc:title>Téma</dc:title>
</cp:coreProperties>
</file>