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yzika - 6. roční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ěleso a lát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rozliší pojem těleso a látka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 vlastnosti látek pevných, kapalných a plynných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uvede konkrétní příklady jevů dokazujících, že látky jsou tvořeny neustále se pohybujícími a vzájemně na sebe působícími částicemi (difúze)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 model atomu a jednoduchých molek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evné, kapalné a plynné látky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vlastnosti látek a těles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atom, molekul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ráce s různými digitálními zdroji dat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emie:</w:t>
            </w:r>
            <w:r>
              <w:rPr/>
              <w:t xml:space="preserve"> tělesa a látky, atom, molekuly</w:t>
            </w:r>
          </w:p>
          <w:p>
            <w:pPr>
              <w:pStyle w:val="Normal"/>
              <w:rPr/>
            </w:pPr>
            <w:r>
              <w:rPr>
                <w:b/>
              </w:rPr>
              <w:t>Pracovní výchova:</w:t>
            </w:r>
            <w:r>
              <w:rPr/>
              <w:t xml:space="preserve"> vlastnosti kovů</w:t>
            </w:r>
          </w:p>
          <w:p>
            <w:pPr>
              <w:pStyle w:val="Normal"/>
              <w:rPr/>
            </w:pPr>
            <w:r>
              <w:rPr>
                <w:b/>
              </w:rPr>
              <w:t>Dějepis:</w:t>
            </w:r>
            <w:r>
              <w:rPr/>
              <w:t xml:space="preserve"> Demokrit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ly a silová po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 gravitační sílu jako sílu, která tělesa přitahuje k Zemi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změří velikost gravitační síly, jíž Země působí na těleso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určí pomocí olovnice svislý směr a pomocí vodováhy směr vodorovný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zelektrizuje těleso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, zda se budou dvě tělesa elektricky přitahovat či odpuzovat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vysvětlí, která tělesa jsou přitahována magnetem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určí vzájemné působení dvou magnetů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 magnet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ověří existenci magnetického pole v daném místě pomocí magnetk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určí druh pólu u konkrétního magnet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znázorní graficky průběh indukčních čar daného magnetu a experimentálně ukáže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popíše magnetické pole Země, vysvětlí princip kompasu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zaznamená výsledky svých pokusů a pozorování s využitím digitálních technologi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gravitační síl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měření síly siloměrem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svislý a vodorovný směr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elektrické vlastnosti látek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elektrická síl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magnetické vlastnosti látek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magnety přírodní a umělé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magnetické pole v okolí magnetu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magnetické pole Zem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eměpis:</w:t>
            </w:r>
            <w:r>
              <w:rPr/>
              <w:t xml:space="preserve"> stavba Země, zeměpisné póly</w:t>
            </w:r>
          </w:p>
          <w:p>
            <w:pPr>
              <w:pStyle w:val="Normal"/>
              <w:rPr/>
            </w:pPr>
            <w:r>
              <w:rPr>
                <w:b/>
              </w:rPr>
              <w:t>Matematika:</w:t>
            </w:r>
            <w:r>
              <w:rPr/>
              <w:t xml:space="preserve"> práce s grafem</w:t>
            </w:r>
          </w:p>
          <w:p>
            <w:pPr>
              <w:pStyle w:val="Normal"/>
              <w:rPr/>
            </w:pPr>
            <w:r>
              <w:rPr>
                <w:b/>
              </w:rPr>
              <w:t>Dějepis:</w:t>
            </w:r>
            <w:r>
              <w:rPr/>
              <w:t xml:space="preserve"> New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ěření fyzikálních velič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jádří hodnotu veličiny číselnou hodnotou a jednotko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změří délku předmětu vhodně zvoleným měřidlem, objem tělesa odměrným válcem a hmotnost tělesa na vahách, určí čas a teplot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ředpoví, jak se změní délka či objem tělesa při dané změně teploty a využije toho při řešení problémů a úloh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stanoví hustotu jako hmotnost jednotkového objemu látk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hledá hustotu v tabulkách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určí hmotnost 1 m</w:t>
            </w:r>
            <w:r>
              <w:rPr>
                <w:vertAlign w:val="superscript"/>
              </w:rPr>
              <w:t>3</w:t>
            </w:r>
            <w:r>
              <w:rPr/>
              <w:t xml:space="preserve"> (1 cm</w:t>
            </w:r>
            <w:r>
              <w:rPr>
                <w:vertAlign w:val="superscript"/>
              </w:rPr>
              <w:t>3</w:t>
            </w:r>
            <w:r>
              <w:rPr/>
              <w:t>) z hodnot hustoty bez výpočt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používá s porozuměním vztah </w:t>
            </w:r>
            <w:r>
              <w:rPr>
                <w:rFonts w:eastAsia="Symbol" w:cs="Symbol" w:ascii="Symbol" w:hAnsi="Symbol"/>
                <w:i/>
              </w:rPr>
              <w:t></w:t>
            </w:r>
            <w:r>
              <w:rPr/>
              <w:t xml:space="preserve"> = </w:t>
            </w:r>
            <w:r>
              <w:rPr>
                <w:i/>
              </w:rPr>
              <w:t>m</w:t>
            </w:r>
            <w:r>
              <w:rPr/>
              <w:t xml:space="preserve"> :</w:t>
            </w:r>
            <w:r>
              <w:rPr>
                <w:i/>
              </w:rPr>
              <w:t>V</w:t>
            </w:r>
            <w:r>
              <w:rPr/>
              <w:t xml:space="preserve"> pro hustotu látky k jejímu měření a pro řešení problémů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používá kalkulačku při výpočtech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rovádí měření a zaznamená výsledky s využitím digitálních technologi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fyzikální veličina, číselná hodnota a jednotka veličiny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měření délky, objemu, hmotnosti, času a hustoty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aritmetický průměr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hustota látky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teplotní roztažnost látek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ráce s různými digitálními zdroji dat a měřid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EV: 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atematika:</w:t>
            </w:r>
            <w:r>
              <w:rPr/>
              <w:t xml:space="preserve"> převody jednotek, objem, aritmetický průměr, čísla kladná a záporná</w:t>
            </w:r>
          </w:p>
          <w:p>
            <w:pPr>
              <w:pStyle w:val="Normal"/>
              <w:rPr/>
            </w:pPr>
            <w:r>
              <w:rPr>
                <w:b/>
              </w:rPr>
              <w:t>Pracovní výchova:</w:t>
            </w:r>
            <w:r>
              <w:rPr/>
              <w:t xml:space="preserve"> měření délky</w:t>
            </w:r>
          </w:p>
          <w:p>
            <w:pPr>
              <w:pStyle w:val="Normal"/>
              <w:rPr/>
            </w:pPr>
            <w:r>
              <w:rPr>
                <w:b/>
              </w:rPr>
              <w:t>Chemie:</w:t>
            </w:r>
            <w:r>
              <w:rPr/>
              <w:t xml:space="preserve"> stavba látky, hustota látky</w:t>
            </w:r>
          </w:p>
          <w:p>
            <w:pPr>
              <w:pStyle w:val="Normal"/>
              <w:rPr/>
            </w:pPr>
            <w:r>
              <w:rPr>
                <w:b/>
              </w:rPr>
              <w:t>Dějepis:</w:t>
            </w:r>
            <w:r>
              <w:rPr/>
              <w:t xml:space="preserve"> historie měření času, Galileo Galil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k PT E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Náš les“</w:t>
            </w:r>
          </w:p>
          <w:p>
            <w:pPr>
              <w:pStyle w:val="Normal"/>
              <w:rPr/>
            </w:pPr>
            <w:r>
              <w:rPr/>
              <w:t>(Př+F+Z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ektrický obvo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zakreslí pomocí schématických značek jednoduchý el. obvod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rozliší vodič a izolant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bezpečně zachází s el. spotřebiči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 otevřených zdrojích vyhledá příklad vodiče a izolant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vodiče a izolanty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 xml:space="preserve">jednoduchý elektrický obvod 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schématické značky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ráce s různými digitálními zdroji d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acovní výchova:</w:t>
            </w:r>
            <w:r>
              <w:rPr/>
              <w:t xml:space="preserve"> elektrické obvo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yzika - 7. roční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hyb těle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rozhodne, zda dané těleso je v klidu či pohybu vzhledem k jinému těles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rovná velikosti rychlosti zadané v jednotkách km/h a m/s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určí průměrnou rychlost z dráhy uražené tělesem a odpovídající dob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využívá s porozuměním vztah </w:t>
            </w:r>
            <w:r>
              <w:rPr>
                <w:i/>
              </w:rPr>
              <w:t>v = s : t</w:t>
            </w:r>
            <w:r>
              <w:rPr/>
              <w:t xml:space="preserve"> pro rychlost rovnoměrného pohybu tělesa při řešení problémů a úloh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znázorní grafem závislost dráhy a rychlosti rovnoměrného pohybu na čase,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z grafu s(t) a v(t) čte a získává další informace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využívá s porozuměním vztah </w:t>
            </w:r>
            <w:r>
              <w:rPr>
                <w:i/>
              </w:rPr>
              <w:t>s = vt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používá kalkulačku při výpočtech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ohyb a klid těles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dráha a rychlost rovnoměrného pohybu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jednotka rychlosti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rozbor grafu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ráce s různými digitálními zdroji d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ematika: </w:t>
            </w:r>
            <w:r>
              <w:rPr/>
              <w:t>přímá úměrnost, práce s grafem, slovní úlohy o pohyb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la a její účin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chápe gravitační sílu jako sílu, která působí v celém vesmír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porovnává velikost gravitační síly v rámci Sluneční soustavy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užívá s porozuměním vztah mezi gravitační silou působící na těleso a hmotností tělesa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g</w:t>
            </w:r>
            <w:r>
              <w:rPr/>
              <w:t xml:space="preserve"> = </w:t>
            </w:r>
            <w:r>
              <w:rPr>
                <w:i/>
              </w:rPr>
              <w:t>m g</w:t>
            </w:r>
            <w:r>
              <w:rPr/>
              <w:t xml:space="preserve"> při řešení problémů a úloh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znázorní orientovanou úsečkou působící sílu o dané velikosti, směru a působišti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určí v konkrétní situaci druhy sil působících na těleso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určí graficky i výpočtem velikost a směr výslednice dvou sil stejných či opačných směrů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stanoví za jakých podmínek se těleso pohybuje rovnoměrně a přímočaře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určí pokusně těžiště tělesa a využívá pro objasňování či předvídání praktických situací fakt, že těžiště tělesa závisí na rozložení látky v tělese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objasní funkci páky a kladky na příkladech v běžném životě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rozpozná pevnou a volnou kladk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určí tlak vyvolaný tlakovou silou, používá s porozuměním vztah </w:t>
            </w:r>
            <w:r>
              <w:rPr>
                <w:i/>
              </w:rPr>
              <w:t>p = F : S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rozhodne, kdy se tlak na podložku zmenší a kdy zvětší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užívá s porozuměním poznatek, že třecí síla je přímo úměrná tlakové síle, závisí na druhu materiálu a drsnosti třecích ploch, ale nikoli na jejich obsah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navrhne způsob zvětšení nebo zmenšení třecí síl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určí v konkrétní jednoduché situaci druhy sil působících na těleso, jejich velikosti, směry a výslednici    F-9-2-03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užívá kalkulačku při výpočte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gravitační síla, její jednotk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výpočet velikosti gravitační síly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znázornění síly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skládání dvou sil opačných a stejných směrů působících na těleso, výslednice sil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těžiště těles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áka a její vlastnosti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evná a volná kladka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170" w:right="85" w:hanging="170"/>
              <w:rPr/>
            </w:pPr>
            <w:r>
              <w:rPr/>
            </w:r>
          </w:p>
          <w:p>
            <w:pPr>
              <w:pStyle w:val="RVPseznamsodrkami2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RVPseznamsodrkami2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RVPseznamsodrkami2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tlak, tlaková síl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třecí síl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ráce s různými digitálními zdroji dat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acovní výchova:</w:t>
            </w:r>
            <w:r>
              <w:rPr/>
              <w:t xml:space="preserve"> princip nástrojů (nůžky, kleště, páčidlo…)</w:t>
            </w:r>
          </w:p>
          <w:p>
            <w:pPr>
              <w:pStyle w:val="Normal"/>
              <w:rPr/>
            </w:pPr>
            <w:r>
              <w:rPr>
                <w:b/>
              </w:rPr>
              <w:t>Matematika:</w:t>
            </w:r>
            <w:r>
              <w:rPr/>
              <w:t xml:space="preserve"> grafické sčítání a odčítání úseček, těžiště</w:t>
            </w:r>
          </w:p>
          <w:p>
            <w:pPr>
              <w:pStyle w:val="Normal"/>
              <w:rPr>
                <w:strike/>
              </w:rPr>
            </w:pPr>
            <w:r>
              <w:rPr>
                <w:b/>
              </w:rPr>
              <w:t>Dějepis:</w:t>
            </w:r>
            <w:r>
              <w:rPr/>
              <w:t xml:space="preserve"> jednoduché stro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Mechanika kapalin a plyn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užívá Pascalův zákon k objasňování především funkce hydraulických zařízen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používá s porozuměním vztah </w:t>
            </w:r>
            <w:r>
              <w:rPr>
                <w:i/>
              </w:rPr>
              <w:t xml:space="preserve">p = h </w:t>
            </w:r>
            <w:r>
              <w:rPr>
                <w:rFonts w:eastAsia="Symbol" w:cs="Symbol" w:ascii="Symbol" w:hAnsi="Symbol"/>
                <w:i/>
              </w:rPr>
              <w:t></w:t>
            </w:r>
            <w:r>
              <w:rPr>
                <w:i/>
              </w:rPr>
              <w:t xml:space="preserve"> g</w:t>
            </w:r>
            <w:r>
              <w:rPr/>
              <w:t xml:space="preserve"> pro hydrostatický tlak při řešení problémů a úloh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objasní (kvalitativně) vznik vztlakové síly a určí její velikost a směr v konkrétní situaci, používá s porozuměním vztah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vz</w:t>
            </w:r>
            <w:r>
              <w:rPr>
                <w:i/>
              </w:rPr>
              <w:t xml:space="preserve"> = V</w:t>
            </w:r>
            <w:r>
              <w:rPr>
                <w:rFonts w:eastAsia="Symbol" w:cs="Symbol" w:ascii="Symbol" w:hAnsi="Symbol"/>
                <w:i/>
              </w:rPr>
              <w:t></w:t>
            </w:r>
            <w:r>
              <w:rPr>
                <w:i/>
                <w:vertAlign w:val="subscript"/>
              </w:rPr>
              <w:t>k</w:t>
            </w:r>
            <w:r>
              <w:rPr>
                <w:i/>
              </w:rPr>
              <w:t xml:space="preserve"> g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ředpoví porovnáním velikostí vztlakové a gravitační síly působící na těleso, zda se bude těleso v tekutině potápět, vznášet či plovat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 princip tlak tlakoměru a manometr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používá kalkulačku při výpočtech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tlaková síla působící na kapalinu klidu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ascalův zákon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ůsobení gravitační síly na kapalinu v klidu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hydrostatický tlak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vztlaková síla v kapalinách a v plynech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Archimédův zákon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lování těles v kapalině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ůsobení gravitační síly na atmosféru, atmosférický tlak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tlak plynu v uzavřené nádobě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ráce s různými digitálními zdroji d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eměpis:</w:t>
            </w:r>
            <w:r>
              <w:rPr/>
              <w:t xml:space="preserve"> hloubka moří a jezer</w:t>
            </w:r>
          </w:p>
          <w:p>
            <w:pPr>
              <w:pStyle w:val="Normal"/>
              <w:rPr/>
            </w:pPr>
            <w:r>
              <w:rPr>
                <w:b/>
              </w:rPr>
              <w:t>Přírodopis:</w:t>
            </w:r>
            <w:r>
              <w:rPr/>
              <w:t xml:space="preserve"> tlak krve, potápění, ryby</w:t>
            </w:r>
          </w:p>
          <w:p>
            <w:pPr>
              <w:pStyle w:val="Normal"/>
              <w:rPr/>
            </w:pPr>
            <w:r>
              <w:rPr>
                <w:b/>
              </w:rPr>
              <w:t>Dějepis:</w:t>
            </w:r>
            <w:r>
              <w:rPr/>
              <w:t xml:space="preserve"> Archimed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Fyzika - 8. roční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ce, energie, tep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551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určí v jednoduchých případech velikost práce podle vztahu </w:t>
            </w:r>
            <w:r>
              <w:rPr>
                <w:i/>
              </w:rPr>
              <w:t>W = Fs</w:t>
            </w:r>
            <w:r>
              <w:rPr/>
              <w:t>, rozliší případy, kdy těleso práci nekoná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využívá s porozuměním vztah mezi výkonem, vykonanou prací a časem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posoudí, jak dané zařízení pracuje hospodárně, určí účinnost zařízení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objasní souvislost mezi konáním práce a pohybovou, resp. polohovou energi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rovnává velikost pohybové energie těles na základě znalosti jejich rychlostí či hmotností, vypočítá velikost polohové energie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charakterizuje vnitřní energii tělesa jako celkovou polohovou a pohybovou energii jeho částic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charakterizuje teplo jako energii, kterou těleso přijímá nebo odevzdává při tepelné výměně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 na příkladech z běžného života tepelnou výměnu vedením, prouděním a zářením, popíše princip ústředního topen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rozliší tepelný vodič a izolant a navrhne jejich praktické využit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mezí možnosti využití sluneční energie-sluneční kolektor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uvede základní podmínky skupenské přeměny látek (tání, tuhnutí, vypařování, var, kapalnění, sublimace a desublimace)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objasní jevy v přírodě, které souvisí se změnou skupenství (anomálie vody, rosa, mlha, jinovatka, námraza na oknech)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objasní závislost teploty varu na okolním tlaku a uvede příklad využití v běžném životě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hledá v tabulkách teplotu tání a teplotu var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užívá s porozuměním vztah mezi výkonem, vykonanou prací a časem            F-9-4-01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užívá kalkulačku při výpočte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ráce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výkon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účinnost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olohová a pohybová energie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vnitřní energie těles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tepelná výměn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teplo a jeho jednotk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měrná tepelná kapacit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změny skupenství látek: tání, tuhnutí, kapalnění vypařování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 xml:space="preserve">teplota tání, varu 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ráce s různými digitálními zdroji dat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T EV: 5.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hemie:</w:t>
            </w:r>
            <w:r>
              <w:rPr/>
              <w:t xml:space="preserve"> změny skupenství, směsi, teplota varu a tání</w:t>
            </w:r>
          </w:p>
          <w:p>
            <w:pPr>
              <w:pStyle w:val="Normal"/>
              <w:rPr/>
            </w:pPr>
            <w:r>
              <w:rPr>
                <w:b/>
              </w:rPr>
              <w:t>Přírodopis:</w:t>
            </w:r>
            <w:r>
              <w:rPr/>
              <w:t xml:space="preserve"> anomálie vody, termoregulace</w:t>
            </w:r>
          </w:p>
          <w:p>
            <w:pPr>
              <w:pStyle w:val="Normal"/>
              <w:rPr/>
            </w:pPr>
            <w:r>
              <w:rPr>
                <w:b/>
              </w:rPr>
              <w:t>Matematika:</w:t>
            </w:r>
            <w:r>
              <w:rPr/>
              <w:t xml:space="preserve"> slovní úlohy – směsi</w:t>
            </w:r>
          </w:p>
          <w:p>
            <w:pPr>
              <w:pStyle w:val="Normal"/>
              <w:rPr/>
            </w:pPr>
            <w:r>
              <w:rPr>
                <w:b/>
              </w:rPr>
              <w:t>Pracovní výchova:</w:t>
            </w:r>
            <w:r>
              <w:rPr/>
              <w:t xml:space="preserve"> omezení tření</w:t>
            </w:r>
          </w:p>
          <w:p>
            <w:pPr>
              <w:pStyle w:val="Normal"/>
              <w:rPr/>
            </w:pPr>
            <w:r>
              <w:rPr>
                <w:b/>
              </w:rPr>
              <w:t>Dějepis:</w:t>
            </w:r>
            <w:r>
              <w:rPr/>
              <w:t xml:space="preserve"> průmyslová revoluce, J. Wat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uneční energie a její využit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ektrické jev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zelektruje dvě tělesa vzájemným třením, předá náboj jinému těles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rozliší elektrický vodič a izolant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světlí pokusy s vodičem a izolantem v elektrickém poli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kusem znázorní a nakreslí siločáry elektrického pole bodových nábojů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sestaví jednoduchý i rozvětvený elektrický obvod podle schématu a určí, kdy daným obvodem prochází proud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zapojí do obvodu ampérmetr a voltmetr a změří elektrický proud a napět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objasní podstatu Ohmova zákona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určí elektrický odpor vodiče (spotřebiče)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objasní podstatu reostatu a na příkladech ukáže jeho použití (regulace proudu a dělič napětí)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určí výsledné napětí, proud a elektrický odpor spotřebičů spojených sériově a paralelně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vypočítá příkon elektrického spotřebič podle vztahu </w:t>
            </w:r>
            <w:r>
              <w:rPr>
                <w:i/>
              </w:rPr>
              <w:t>P = U I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světlí význam údaje o příkonu na elektrickém štítku spotřebiče z hlediska spotřeby elektrické energie v domácnosti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zjistí průměrnou denní spotřebu elektrické energie ve vlastní domácnosti a navrhne možnosti úspory energie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užívá kalkulačku při výpočtech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zaznamená výsledky svých pozorování a poznatků s využitím digitálních technologi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elektrické vlastnosti látek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vodič a izolant v elektrickém poli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siločáry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elektrický proud a napětí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 xml:space="preserve">Ohmův zákon pro kovy 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elektrický odpor vodiče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výsledné napětí, proud a elektrický odpor vodičů zapojených sériově a paralelně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reostat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elektrická práce a energie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elektrický příkon a výkon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ráce s různými digitálními zdroji dat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EV: 5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hemie:</w:t>
            </w:r>
            <w:r>
              <w:rPr/>
              <w:t xml:space="preserve"> atomy, iont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atematika: </w:t>
            </w:r>
            <w:r>
              <w:rPr/>
              <w:t>rovnice, přímá úměrnost, práce s grafem, poměr, vyjádření neznámé ze vzorce, rovnice</w:t>
            </w:r>
          </w:p>
          <w:p>
            <w:pPr>
              <w:pStyle w:val="Normal"/>
              <w:rPr/>
            </w:pPr>
            <w:r>
              <w:rPr>
                <w:b/>
              </w:rPr>
              <w:t>Pracovní výchova:</w:t>
            </w:r>
            <w:r>
              <w:rPr/>
              <w:t xml:space="preserve"> práce s elektrickými zařízeními, bezpečnost práce při zacházení s elektrickým proud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k PT E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Spotřeba a úspora elektrické energie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vukové jev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 periodický (opakovací) děj, určí periodu a frekvenci u některých periodických dějů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charakterizuje zdroj zvuku jako chvějící se těleso, které vyvolá v daném prostředí vnímatelný rozruch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zjistí a porovná rychlost zvuku v jednotlivých prostředí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popíše vznik tónu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světlí vznik ozvěny a dozvuku a objasní jejich význam v běžném životě (sonar, akustika sálů)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světlí, jak vnímá naše ucho zvuk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 vlastnosti infrazvuku a ultrazvuku a seznámí se s jejich využitím v praxi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hledá si hladinu zvuku, která může poškodit sluch člověka a porovná ji s běžnými druhy zvuků ve svém okol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navrhne, jak se lze před hlukem chránit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zaznamená výsledky pozorování s využitím digitálních technologi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 otevřených zdrojích vyhledá informace o zvuku a jeho šíře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odstata vzniku zvuku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zvukový rozruch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šíření zvuku prostředím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rychlost zvuku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tón, frekvence zvuku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infrazvuk a ultrazvuk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odraz zvuku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ucho jako přijímač zvuku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hlasitost a hluk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ozvěn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ohlcování zvuku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ráce s různými digitálními zdroji d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írodopis:</w:t>
            </w:r>
            <w:r>
              <w:rPr/>
              <w:t xml:space="preserve"> stavba ucha, sluch,</w:t>
            </w:r>
          </w:p>
          <w:p>
            <w:pPr>
              <w:pStyle w:val="Normal"/>
              <w:rPr/>
            </w:pPr>
            <w:r>
              <w:rPr/>
              <w:t>echolokace u živočichů</w:t>
            </w:r>
          </w:p>
          <w:p>
            <w:pPr>
              <w:pStyle w:val="Normal"/>
              <w:rPr/>
            </w:pPr>
            <w:r>
              <w:rPr>
                <w:b/>
              </w:rPr>
              <w:t>Hudební výchova:</w:t>
            </w:r>
            <w:r>
              <w:rPr/>
              <w:t xml:space="preserve"> tóny, nástro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yzika – 9. roční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ektromagnetické dě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529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rozliší magnet od nemagnetického tělesa, určí severní a jižní pól magnetu a cívk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určí a zakreslí indukční čáry magnetického pole magnetu a cívk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ověří existenci magnetického pole v okolí magnetu a vodiče s elektrickým proudem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rovná magnetické pole tyčového magnetu, Země a cívky s proudem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experimentálně ověří vlastnosti magnetického pole elektromagnet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světlí použití elektromagnetu ve zvonku a jističi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zkoumá působení magnetického pole na cívku s proudem a objasní její využití v měřících přístrojích a stejnosměrných elektromotorech.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objasní princip elektromagnetické indukce a prokáže ji vhodným experimentem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světlí vznik střídavého proudu a napětí, popíše časový průběh střídavého proudu, určí periodu, frekvenci a amplitudu střídavého proudu a napět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určí efektivní hodnotu střídavého proudu a napětí a objasní význam této hodnot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sestaví transformátor a ověří jeho činnost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navrhne velikost cívek transformátoru při řešení úloh z běžného života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 rozvodnou elektrickou síť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experimentálně ověří vedení elektrického proudu v kapalinách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vymezí podmínky vedení elektrického proudu v plynech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dodržuje zásady ochrany člověka a jeho majetku před bleskem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užívá prakticky poznatky o působení magnetického pole na magnet a cívku s proudem a o vlivu změny magnetického pole v okolí cívky na vznik indukovaného napětí v ní    F-9-6-04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zaznamená výsledky svých pokusů a pozorování s využitím digitálních technologi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zdůvodní pravidla bezpečné práce s elektrickými zařízeními, užije data z otevřených zdrojů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 hlavní složky soustavy výroby a přenosu el. energie, v otevřených zdrojích najde potřebné údaj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 xml:space="preserve">vlastnosti magnetické pole 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magnetické pole cívky s proudem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elektromagnet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elektromotor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elektromagnetická indukce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vznik střídavého proudu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měření střídavého proudu a napětí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transformátory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rozvodná elektrická síť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vedení elektrického proudu v kapalinách a plynech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bezpečné zacházení s elektrickými zařízeními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ráce s různými digitálními zdroji d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emie:</w:t>
            </w:r>
            <w:r>
              <w:rPr/>
              <w:t xml:space="preserve"> redoxní reakce, koroze</w:t>
            </w:r>
          </w:p>
          <w:p>
            <w:pPr>
              <w:pStyle w:val="Normal"/>
              <w:rPr/>
            </w:pPr>
            <w:r>
              <w:rPr>
                <w:b/>
              </w:rPr>
              <w:t>Zeměpis:</w:t>
            </w:r>
            <w:r>
              <w:rPr/>
              <w:t xml:space="preserve"> magnetické pole Země</w:t>
            </w:r>
          </w:p>
          <w:p>
            <w:pPr>
              <w:pStyle w:val="Normal"/>
              <w:rPr/>
            </w:pPr>
            <w:r>
              <w:rPr>
                <w:b/>
              </w:rPr>
              <w:t>Pracovní výchova:</w:t>
            </w:r>
            <w:r>
              <w:rPr/>
              <w:t xml:space="preserve"> výroba elektrické energie, rozvod elektřiny v domácnosti, bezpečnost práce při zacházení s elektrickým proud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lovodič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326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 vlastnosti polovodiče typu P a typu N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vlastnosti polovodičů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olovodičová dioda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acovní výchova:</w:t>
            </w:r>
            <w:r>
              <w:rPr/>
              <w:t xml:space="preserve"> užití polovodičů (dioda a tranzistor)</w:t>
            </w:r>
          </w:p>
          <w:p>
            <w:pPr>
              <w:pStyle w:val="Normal"/>
              <w:rPr/>
            </w:pPr>
            <w:r>
              <w:rPr>
                <w:b/>
              </w:rPr>
              <w:t>Chemie:</w:t>
            </w:r>
            <w:r>
              <w:rPr/>
              <w:t xml:space="preserve"> valenční vazba elektron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větelné jev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rozdělí spektrum elektromagnetických vln podle jejich vlnových délek a frekvenc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 xml:space="preserve">porovná vlastnosti jednotlivých druhů záření a uvede jejich využití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rozliší mezi zdrojem světla a tělesem, které světlo pouze odráž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užívá poznatku o přímočarém šíření světla k určení přímého směru, objasnění vzniku stínu a vzniku zatmění Slunce a Měsíce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hledá hodnotu rychlosti světla v tabulkách pro vakuum a různá optická prostřed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užívá zákona odrazu světla na rozhraní dvou prostředí k řešení problémů a úloh a ke geometrické konstrukci obrazu rovinným zrcadlem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zoruje a popíše vlastnosti obrazu v rovinném a kulovém zrcadle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odliší duté zrcadlo od vypuklého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rozhodne na základě znalostí o rychlostech světla ve dvou prostředích, zda se světlo při přechodu z jednoho prostředí do druhého bude lámat ke kolmici nebo od kolmice, a využívá toho při řešení problémů a úloh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rozliší spojku a rozptylku, najde pokusně ohnisko tenké spojky a určí její ohniskovou vzdálenost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objasní (kvalitativně) krátkozrakost a dalekozrakost oka a způsob jejich korekce brýlemi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ukáže pokusem a objasní (kvalitativně) rozklad bílého světla hranolem, objasní vznik duhy v přírodě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užívá zákon o přímočarém šíření světla ve stejnorodém optickém prostředí a zákon o odrazu světla při řešení problémů a úloh    F-9-6-05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rozhodne ze znalosti rychlosti světla ve dvou různých prostředích, zda se světlo bude lámat ke kolmici, či od kolmice a využívá této skutečnosti při analýze průchodu světla čočkami    F-9-6-06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 otevřených zdrojích vyhledá informace o optických zařízeních využívajících různé typy čoček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zdroje světla, šíření světla, stín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odraz světla na rozhraní dvou optických prostředí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rozptylka)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ohnisko, ohnisková zobrazení zrcadly (kulovým a rovinným)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lom světla na rozhraní dvou prostředí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čočky (spojka, rozptylka)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lup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optické vlastnosti ok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rozklad bílého světla hranolem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ráce s různými digitálními zdroji d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eměpis:</w:t>
            </w:r>
            <w:r>
              <w:rPr/>
              <w:t xml:space="preserve"> pohyb Země, Měsíce a Slunce</w:t>
            </w:r>
          </w:p>
          <w:p>
            <w:pPr>
              <w:pStyle w:val="Normal"/>
              <w:rPr/>
            </w:pPr>
            <w:r>
              <w:rPr>
                <w:b/>
              </w:rPr>
              <w:t>Matematika:</w:t>
            </w:r>
            <w:r>
              <w:rPr/>
              <w:t xml:space="preserve"> úhel, zorný úhel</w:t>
            </w:r>
          </w:p>
          <w:p>
            <w:pPr>
              <w:pStyle w:val="Normal"/>
              <w:rPr/>
            </w:pPr>
            <w:r>
              <w:rPr>
                <w:b/>
              </w:rPr>
              <w:t>Přírodopis:</w:t>
            </w:r>
            <w:r>
              <w:rPr/>
              <w:t xml:space="preserve"> stavba oka, oční vady</w:t>
            </w:r>
          </w:p>
          <w:p>
            <w:pPr>
              <w:pStyle w:val="Normal"/>
              <w:rPr/>
            </w:pPr>
            <w:r>
              <w:rPr>
                <w:b/>
              </w:rPr>
              <w:t>Výtvarná výchova:</w:t>
            </w:r>
            <w:r>
              <w:rPr/>
              <w:t xml:space="preserve"> barvy, zorný úhel, optické klamy</w:t>
            </w:r>
          </w:p>
          <w:p>
            <w:pPr>
              <w:pStyle w:val="Normal"/>
              <w:rPr/>
            </w:pPr>
            <w:r>
              <w:rPr>
                <w:b/>
              </w:rPr>
              <w:t>Dějepis:</w:t>
            </w:r>
            <w:r>
              <w:rPr/>
              <w:t xml:space="preserve"> Galileo-dalekohl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aderná fyz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446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rovná vlastnosti atomu a jádra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rovná vlastnosti elektronu, protonu a neutron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 podstatu radioaktivity a její zdroj v přírodě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rovná vlastnosti alfa, beta a gama zářen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 využití radioaktivity v běžném životě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světlí jadernou reakci slučování a štěpen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 princip jednotlivých částí jaderné elektrárny a porovná ji s ostatními druhy elektráren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hledá a uvede postupy při ukládání jaderného odpad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 zásady ochrany obyvatelstva před radiační havári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rovná z hlediska technologie výrobu elektrické energie v tepelné, větrné, solární, vodní a jaderné elektrárně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zhodnotí výhody a nevýhody využívání různých energetických zdrojů z hlediska vlivu na životní prostředí F-9-4-02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 otevřených zdrojích vyhledá informace o jaderné elektrárně a alternativních zdrojích energi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atomové jádro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radioaktivit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jaderné záření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jaderné reakce, řetězová reakce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jaderná elektrárna, jaderný reaktor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 xml:space="preserve">výroba elektrické energie 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obnovitelné a neobnovitelné zdroje energie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ráce s různými digitálními zdroji dat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EV: 5.2</w:t>
            </w:r>
          </w:p>
          <w:p>
            <w:pPr>
              <w:pStyle w:val="Normal"/>
              <w:rPr/>
            </w:pPr>
            <w:r>
              <w:rPr/>
              <w:t>PT EGS: 3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hemie:</w:t>
            </w:r>
            <w:r>
              <w:rPr/>
              <w:t xml:space="preserve"> stavba atomu, obnovitelné a neobnovitelné zdroje, fosilní paliva</w:t>
            </w:r>
          </w:p>
          <w:p>
            <w:pPr>
              <w:pStyle w:val="Normal"/>
              <w:rPr/>
            </w:pPr>
            <w:r>
              <w:rPr>
                <w:b/>
              </w:rPr>
              <w:t>Zeměpis:</w:t>
            </w:r>
            <w:r>
              <w:rPr/>
              <w:t xml:space="preserve"> elektrárny v ČR a ve světě</w:t>
            </w:r>
          </w:p>
          <w:p>
            <w:pPr>
              <w:pStyle w:val="Normal"/>
              <w:rPr/>
            </w:pPr>
            <w:r>
              <w:rPr>
                <w:b/>
              </w:rPr>
              <w:t>Dějepis:</w:t>
            </w:r>
            <w:r>
              <w:rPr/>
              <w:t xml:space="preserve"> zneužití jaderné energie ve 2. světové válce, Hirošima, Nagasaki, osobnosti v oblasti jaderné fyzi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osti jaderné fyziky</w:t>
            </w:r>
          </w:p>
          <w:p>
            <w:pPr>
              <w:pStyle w:val="Normal"/>
              <w:rPr/>
            </w:pPr>
            <w:r>
              <w:rPr/>
              <w:t>Výroba energie</w:t>
            </w:r>
          </w:p>
          <w:p>
            <w:pPr>
              <w:pStyle w:val="Normal"/>
              <w:rPr/>
            </w:pPr>
            <w:r>
              <w:rPr/>
              <w:t>Přírodní zdroje</w:t>
            </w:r>
          </w:p>
          <w:p>
            <w:pPr>
              <w:pStyle w:val="Normal"/>
              <w:rPr/>
            </w:pPr>
            <w:r>
              <w:rPr/>
              <w:t>Jaderný odp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k PT E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Výroba energie, obnovitelné zdroje v domácnostech“</w:t>
            </w:r>
          </w:p>
          <w:p>
            <w:pPr>
              <w:pStyle w:val="Normal"/>
              <w:rPr/>
            </w:pPr>
            <w:r>
              <w:rPr/>
              <w:t>(F+C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smí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 základní jednotky vzdálenosti používané ve vesmír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hledá základní údaje o Slunci a planetách v Tabulkách a porovná vlastnosti jednotlivých planet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opíše galaxii a vyhledá základní údaje o naší galaxii Mléčné dráze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rozpozná základní souhvězdí na obloze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yhledá a uvede způsoby zkoumání vesmír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objasní pohyb planety Země kolem Slunce a pohyb Měsíce kolem Země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v otevřených zdrojích vyhledá informace o planetách sluneční soustav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Sluneční soustav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Naše Galaxie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Kosmonautika</w:t>
            </w:r>
          </w:p>
          <w:p>
            <w:pPr>
              <w:pStyle w:val="RVPseznamsodrkami2"/>
              <w:numPr>
                <w:ilvl w:val="0"/>
                <w:numId w:val="3"/>
              </w:numPr>
              <w:ind w:right="85" w:hanging="170"/>
              <w:rPr/>
            </w:pPr>
            <w:r>
              <w:rPr/>
              <w:t>práce s různými digitálními zdroji dat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eměpis:</w:t>
            </w:r>
            <w:r>
              <w:rPr/>
              <w:t xml:space="preserve"> Sluneční soustava</w:t>
            </w:r>
          </w:p>
          <w:p>
            <w:pPr>
              <w:pStyle w:val="Normal"/>
              <w:rPr/>
            </w:pPr>
            <w:r>
              <w:rPr>
                <w:b/>
              </w:rPr>
              <w:t>Dějepis:</w:t>
            </w:r>
            <w:r>
              <w:rPr/>
              <w:t xml:space="preserve"> vývoj poznání v astronom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85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lovan">
    <w:name w:val="odstavec číslovaný"/>
    <w:basedOn w:val="Normal"/>
    <w:qFormat/>
    <w:pPr>
      <w:numPr>
        <w:ilvl w:val="0"/>
        <w:numId w:val="2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RVPseznamsodrkami2">
    <w:name w:val="RVP seznam s odrážkami 2"/>
    <w:basedOn w:val="Seznamsodrkami"/>
    <w:qFormat/>
    <w:pPr>
      <w:numPr>
        <w:ilvl w:val="0"/>
        <w:numId w:val="3"/>
      </w:numPr>
      <w:tabs>
        <w:tab w:val="clear" w:pos="708"/>
        <w:tab w:val="left" w:pos="213" w:leader="none"/>
      </w:tabs>
      <w:ind w:right="85" w:hanging="170"/>
    </w:pPr>
    <w:rPr/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1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6:10:00Z</dcterms:created>
  <dc:creator>Roman Šrámek</dc:creator>
  <dc:description/>
  <cp:keywords/>
  <dc:language>en-US</dc:language>
  <cp:lastModifiedBy>chnoupekm@seznam.cz</cp:lastModifiedBy>
  <cp:lastPrinted>2005-11-01T09:21:00Z</cp:lastPrinted>
  <dcterms:modified xsi:type="dcterms:W3CDTF">2023-06-18T13:39:00Z</dcterms:modified>
  <cp:revision>36</cp:revision>
  <dc:subject/>
  <dc:title>Fyzika - 6</dc:title>
</cp:coreProperties>
</file>