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Přírodopis - 6. ročník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bidi="zxx"/>
        </w:rPr>
      </w:pPr>
      <w:r>
        <w:rPr>
          <w:rFonts w:cs="Arial" w:ascii="Arial" w:hAnsi="Arial"/>
          <w:b/>
          <w:color w:val="000000"/>
          <w:sz w:val="24"/>
          <w:lang w:bidi="zxx"/>
        </w:rPr>
      </w:r>
    </w:p>
    <w:tbl>
      <w:tblPr>
        <w:tblW w:w="152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8"/>
      </w:tblGrid>
      <w:tr>
        <w:trPr>
          <w:trHeight w:val="336" w:hRule="atLeast"/>
        </w:trPr>
        <w:tc>
          <w:tcPr>
            <w:tcW w:w="1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Poznáváme přírod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9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9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865" w:leader="none"/>
              </w:tabs>
              <w:snapToGrid w:val="false"/>
              <w:ind w:left="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rovná rozdíl v pozorování pouhým okem, lupou, mikroskopem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oruje lupou, mikroskopem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</w:rPr>
              <w:t>aplikuje praktické metody poznávání přírody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>rozlišuje základní části květu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vysvětlí pojem společenstvo a ekosystém 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 xml:space="preserve">uvádí příklady řas, hub, lišejníků, mechů, kapradin, nahosemenných a krytosemenných rostlin v lese a zařazuje do systematických skupin (prakticky poznává lesní stromy, keře, byliny a houby, zejména jedovaté) 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 proč jsou rostliny ve výživě soběstačn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snapToGrid w:val="false"/>
              <w:ind w:left="370" w:right="85" w:hanging="37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základní metody pozorování přírody (pouhým okem, lupou, mikroskopem)</w:t>
            </w:r>
          </w:p>
          <w:p>
            <w:pPr>
              <w:pStyle w:val="Seznamsodrkami"/>
              <w:numPr>
                <w:ilvl w:val="0"/>
                <w:numId w:val="5"/>
              </w:numPr>
              <w:snapToGrid w:val="false"/>
              <w:ind w:left="370" w:right="85" w:hanging="370"/>
              <w:rPr>
                <w:color w:val="000000"/>
                <w:lang w:bidi="zxx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jednodušené určovací klíče a atlasy</w:t>
            </w:r>
          </w:p>
          <w:p>
            <w:pPr>
              <w:pStyle w:val="Seznamsodrkami"/>
              <w:numPr>
                <w:ilvl w:val="0"/>
                <w:numId w:val="5"/>
              </w:numPr>
              <w:snapToGrid w:val="false"/>
              <w:ind w:left="370" w:right="85" w:hanging="370"/>
              <w:rPr/>
            </w:pPr>
            <w:r>
              <w:rPr>
                <w:color w:val="000000"/>
                <w:lang w:bidi="zxx"/>
              </w:rPr>
              <w:t>práce s lupou, s mikroskopem: pozorování květu a jeho část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1, 5.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Česká republika, Životní prostředí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Český jazyk: </w:t>
            </w:r>
            <w:r>
              <w:rPr>
                <w:color w:val="000000"/>
              </w:rPr>
              <w:t>Popis pracovního postup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355"/>
          <w:tab w:val="left" w:pos="865" w:leader="none"/>
        </w:tabs>
        <w:ind w:left="51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152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8"/>
      </w:tblGrid>
      <w:tr>
        <w:trPr>
          <w:trHeight w:val="336" w:hRule="atLeast"/>
        </w:trPr>
        <w:tc>
          <w:tcPr>
            <w:tcW w:w="1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Les</w:t>
            </w:r>
          </w:p>
        </w:tc>
      </w:tr>
    </w:tbl>
    <w:p>
      <w:pPr>
        <w:pStyle w:val="Normal"/>
        <w:tabs>
          <w:tab w:val="clear" w:pos="709"/>
          <w:tab w:val="left" w:pos="525" w:leader="none"/>
        </w:tabs>
        <w:ind w:left="17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1529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9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265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865" w:leader="none"/>
              </w:tabs>
              <w:snapToGrid w:val="false"/>
              <w:ind w:left="15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rozliší lesní patra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uvádí příklady živočichů v lese a zařazuje do systematických skupin  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 xml:space="preserve">uvádí příklady vztahů lesních organismů 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vysvětlí význam lesa pro člověka, základní způsoby využívání a ochrany lesa, objasní význam správného chování v lese 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pis vnější stavby těla řas, hub, lišejníků, mechů, kapradin, nahosemenných a krytosemenných rostlin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>rozpozná naše nejznámější jedlé a jedovaté houby s plodnicemi   a porovná je podle charakteristických znaků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 podstatu jednoduchých potravních řetězců v různých ekosystémech a zhodnotí jejich význam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0" w:leader="none"/>
              </w:tabs>
              <w:ind w:left="0" w:right="85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0" w:leader="none"/>
              </w:tabs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0" w:leader="none"/>
              </w:tabs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0" w:leader="none"/>
              </w:tabs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0" w:leader="none"/>
              </w:tabs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9"/>
              </w:numPr>
              <w:tabs>
                <w:tab w:val="clear" w:pos="355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pomocí digitálních technologií zachycuje vybrané projevy života organismů (např. růst a vývin, pohyb, dráždivos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10"/>
              </w:numPr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les: příklad společenstva a ekosystému</w:t>
            </w:r>
          </w:p>
          <w:p>
            <w:pPr>
              <w:pStyle w:val="Seznamsodrkami"/>
              <w:numPr>
                <w:ilvl w:val="0"/>
                <w:numId w:val="10"/>
              </w:numPr>
              <w:tabs>
                <w:tab w:val="left" w:pos="0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rostliny a houby našich lesů: </w:t>
            </w:r>
          </w:p>
          <w:p>
            <w:pPr>
              <w:pStyle w:val="Seznamsodrkami"/>
              <w:numPr>
                <w:ilvl w:val="0"/>
                <w:numId w:val="10"/>
              </w:numPr>
              <w:tabs>
                <w:tab w:val="left" w:pos="0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</w:rPr>
              <w:t xml:space="preserve">houby s plodnicemi – stavba, výskyt, význam, zásady sběru, konzumace a první pomoc při otravě houbami, </w:t>
            </w:r>
            <w:r>
              <w:rPr>
                <w:color w:val="000000"/>
                <w:lang w:bidi="zxx"/>
              </w:rPr>
              <w:t xml:space="preserve">příklady řas, hub, lišejníků (jejich výskyt a význam), mechů, kapradin, nahosemenných a krytosemenných rostlin </w:t>
            </w:r>
          </w:p>
          <w:p>
            <w:pPr>
              <w:pStyle w:val="Seznamsodrkami"/>
              <w:numPr>
                <w:ilvl w:val="0"/>
                <w:numId w:val="10"/>
              </w:numPr>
              <w:tabs>
                <w:tab w:val="left" w:pos="0" w:leader="none"/>
                <w:tab w:val="left" w:pos="355" w:leader="none"/>
              </w:tabs>
              <w:rPr/>
            </w:pPr>
            <w:r>
              <w:rPr>
                <w:color w:val="000000"/>
                <w:lang w:bidi="zxx"/>
              </w:rPr>
              <w:t xml:space="preserve"> </w:t>
            </w:r>
            <w:r>
              <w:rPr>
                <w:color w:val="000000"/>
                <w:lang w:bidi="zxx"/>
              </w:rPr>
              <w:t xml:space="preserve">lesní patra a život v nich, potravní vztahy </w:t>
            </w:r>
          </w:p>
          <w:p>
            <w:pPr>
              <w:pStyle w:val="Seznamsodrkami"/>
              <w:numPr>
                <w:ilvl w:val="0"/>
                <w:numId w:val="10"/>
              </w:numPr>
              <w:tabs>
                <w:tab w:val="left" w:pos="0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</w:rPr>
              <w:t>organismy a prostředí – vzájemné vztahy mezi organismy, mezi organismy a prostředím, potravní řetězce, rovnováha v ekosystému</w:t>
            </w:r>
          </w:p>
          <w:p>
            <w:pPr>
              <w:pStyle w:val="Seznamsodrkami"/>
              <w:numPr>
                <w:ilvl w:val="0"/>
                <w:numId w:val="10"/>
              </w:numPr>
              <w:tabs>
                <w:tab w:val="left" w:pos="0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ivočichové našich lesů: příklady živočichů podle systematických jednotek: měkkýši, kroužkovci, členovci, obratlovci-popis vnější stavby těla</w:t>
            </w:r>
          </w:p>
          <w:p>
            <w:pPr>
              <w:pStyle w:val="Seznamsodrkami"/>
              <w:numPr>
                <w:ilvl w:val="0"/>
                <w:numId w:val="10"/>
              </w:numPr>
              <w:tabs>
                <w:tab w:val="left" w:pos="0" w:leader="none"/>
                <w:tab w:val="left" w:pos="355" w:leader="none"/>
              </w:tabs>
              <w:rPr/>
            </w:pPr>
            <w:r>
              <w:rPr>
                <w:color w:val="000000"/>
                <w:lang w:bidi="zxx"/>
              </w:rPr>
              <w:t>vztahy rostlin a živočichů v lese</w:t>
            </w:r>
          </w:p>
          <w:p>
            <w:pPr>
              <w:pStyle w:val="Seznamsodrkami"/>
              <w:numPr>
                <w:ilvl w:val="0"/>
                <w:numId w:val="10"/>
              </w:numPr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ýznam a ochrana lesů, nebezpečí nadměrného odlesňování</w:t>
            </w:r>
          </w:p>
          <w:p>
            <w:pPr>
              <w:pStyle w:val="Seznamsodrkami"/>
              <w:numPr>
                <w:ilvl w:val="0"/>
                <w:numId w:val="10"/>
              </w:numPr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ráce s různými digitálními zdroji d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1, 5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Times New Roman"/>
                <w:b/>
                <w:bCs/>
                <w:color w:val="000000"/>
              </w:rPr>
              <w:t>Zeměpis: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Česká republika, Životní prostředí</w:t>
            </w:r>
          </w:p>
          <w:p>
            <w:pPr>
              <w:pStyle w:val="List"/>
              <w:spacing w:before="0" w:after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Chemie: </w:t>
            </w:r>
            <w:r>
              <w:rPr>
                <w:rFonts w:cs="Times New Roman"/>
                <w:color w:val="000000"/>
              </w:rPr>
              <w:t>Voda, Vzdu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rojekt k PT EV:</w:t>
            </w:r>
          </w:p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„</w:t>
            </w:r>
            <w:r>
              <w:rPr>
                <w:color w:val="000000"/>
                <w:lang w:bidi="zxx"/>
              </w:rPr>
              <w:t>Náš les“</w:t>
            </w:r>
          </w:p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(Př+F+Z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8"/>
      </w:tblGrid>
      <w:tr>
        <w:trPr>
          <w:trHeight w:val="336" w:hRule="atLeast"/>
        </w:trPr>
        <w:tc>
          <w:tcPr>
            <w:tcW w:w="1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Voda a její okol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9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9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bCs/>
                <w:color w:val="000000"/>
                <w:lang w:bidi="zxx"/>
              </w:rPr>
            </w:pPr>
            <w:r>
              <w:rPr>
                <w:bCs/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865" w:leader="none"/>
              </w:tabs>
              <w:snapToGrid w:val="false"/>
              <w:ind w:left="15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 xml:space="preserve">rozlišuje různé podmínky pro vodní organismy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jmenuje příklady organismů v rybníku a jeho okolí, uvádí příklady organismů, které jsou součástí planktonu, zařazuje uváděné organismy do hlavních systematických skupin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uvádí příklady vztahů mezi vodními organism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snapToGrid w:val="false"/>
              <w:ind w:left="370" w:right="85" w:hanging="370"/>
              <w:rPr/>
            </w:pPr>
            <w:r>
              <w:rPr>
                <w:color w:val="000000"/>
                <w:lang w:bidi="zxx"/>
              </w:rPr>
              <w:t>voda jako prostředí života:</w:t>
            </w:r>
          </w:p>
          <w:p>
            <w:pPr>
              <w:pStyle w:val="Seznamsodrkami"/>
              <w:numPr>
                <w:ilvl w:val="0"/>
                <w:numId w:val="5"/>
              </w:numPr>
              <w:snapToGrid w:val="false"/>
              <w:ind w:left="370" w:right="85" w:hanging="37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oda tekoucí a stojatá, vlastnosti vody, význam její čistoty pro život</w:t>
            </w:r>
          </w:p>
          <w:p>
            <w:pPr>
              <w:pStyle w:val="Seznamsodrkami"/>
              <w:numPr>
                <w:ilvl w:val="0"/>
                <w:numId w:val="5"/>
              </w:numPr>
              <w:snapToGrid w:val="false"/>
              <w:ind w:left="370" w:right="85" w:hanging="370"/>
              <w:rPr/>
            </w:pPr>
            <w:r>
              <w:rPr>
                <w:color w:val="000000"/>
                <w:lang w:bidi="zxx"/>
              </w:rPr>
              <w:t>společenstvo rybníka jako celek: vztahy mezi organismy, změny v průběhu roku, srovnání s tekoucí vod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Životní prostředí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hemie:</w:t>
            </w:r>
            <w:r>
              <w:rPr>
                <w:color w:val="000000"/>
              </w:rPr>
              <w:t xml:space="preserve"> Voda, Vzduch, Přírodní látk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52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8"/>
      </w:tblGrid>
      <w:tr>
        <w:trPr>
          <w:trHeight w:val="336" w:hRule="atLeast"/>
        </w:trPr>
        <w:tc>
          <w:tcPr>
            <w:tcW w:w="1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Louky, pastviny a pol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9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9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865" w:leader="none"/>
              </w:tabs>
              <w:snapToGrid w:val="false"/>
              <w:ind w:left="15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charakterizuje louky, pastviny a pole jako travní společenstva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>poznává naše základní obilniny a několik dalších bylin a zařazuje do systematických skupin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píše vznik půdy a uvede činitele důležité pro vznik a kvalitu půdy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uvádí příklady organismů žijících v travních společenstvech, uvede příklady potravní závislosti v rámci travního společenstva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 xml:space="preserve">objasňuje pojem škůdce, plevel, uvádí jejich příklady 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lang w:bidi="zxx"/>
              </w:rPr>
              <w:t xml:space="preserve">určuje rostliny a živočichy podle atlasů a používá jednoduchý klíč (za pomoci učitele)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snapToGrid w:val="false"/>
              <w:ind w:left="370" w:right="85" w:hanging="37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charakteristika travních společenstev, jejich rozmanitost v závislosti na podmínkách prostředí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left" w:pos="0" w:leader="none"/>
                <w:tab w:val="left" w:pos="355" w:leader="none"/>
              </w:tabs>
              <w:ind w:left="370" w:right="85" w:hanging="370"/>
              <w:rPr/>
            </w:pPr>
            <w:r>
              <w:rPr>
                <w:color w:val="000000"/>
                <w:lang w:bidi="zxx"/>
              </w:rPr>
              <w:t>organismy travních společenstev: příklady podle systematických jednotek-aktivní zařazování do systematických skupin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left" w:pos="0" w:leader="none"/>
                <w:tab w:val="left" w:pos="355" w:leader="none"/>
              </w:tabs>
              <w:ind w:left="370" w:right="85" w:hanging="37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travní společenstva jako celek: vztahy mezi organis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acovní činnosti:</w:t>
            </w:r>
            <w:r>
              <w:rPr>
                <w:color w:val="000000"/>
              </w:rPr>
              <w:t xml:space="preserve"> pěstitelství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Životní prostředí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hemie:</w:t>
            </w:r>
            <w:r>
              <w:rPr>
                <w:color w:val="000000"/>
              </w:rPr>
              <w:t xml:space="preserve"> Voda, Vzdu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>Přírodopis – 7. roční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Lidská sídla a jejich okol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uvede příklady ekosystémů přirozených a umělých a vysvětlí jejich základní odlišnosti  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rozlišuje typy ekosystémů utvářených člověkem a jejich význam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strike/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uvádí příklady organismů v umělých ekosystémech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bjasní vztahy mezi různými druhy organismů v ekosystémech utvářených člověkem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hledá příklady organismů provázející člověka a jejich význam pro život člověka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vysvětlí a zdůvodní, jak se chránit před organismy nebezpečnými pro člověka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uvádí příklady organismů člověkem pěstované a chované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 závislost člověka na různých organisme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termín přirozený a umělý    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365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ekosystém, </w:t>
            </w:r>
            <w:r>
              <w:rPr>
                <w:color w:val="000000"/>
              </w:rPr>
              <w:t>rovnováha v ekosystému</w:t>
            </w:r>
          </w:p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>
                <w:strike/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ekosystémy utvářené člověkem: sad, zelinářská zahrada, okrasné zahrady, parky, sídlištní zeleň, rumiště a cesty-příklady organismů </w:t>
            </w:r>
          </w:p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ztahy mezi organismy v ekosystémech utvářených člověkem</w:t>
            </w:r>
          </w:p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/>
            </w:pPr>
            <w:r>
              <w:rPr>
                <w:color w:val="000000"/>
                <w:lang w:bidi="zxx"/>
              </w:rPr>
              <w:t>organismy provázející člověka: bakterie, viry, houby, ploštěnci, hlísti, hmyz, savci-jejich význam pro život člověka</w:t>
            </w:r>
          </w:p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chrana před původci a přenašeči nemocí</w:t>
            </w:r>
          </w:p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rganismy člověkem pěstované a chované</w:t>
            </w:r>
          </w:p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ivočichové hospodářsky význam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1, 5.3.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acovní činnosti: </w:t>
            </w:r>
            <w:r>
              <w:rPr>
                <w:color w:val="000000"/>
              </w:rPr>
              <w:t>Pěstitelské práce, Chovatelství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Česká republika, Životní prostředí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355"/>
          <w:tab w:val="left" w:pos="525" w:leader="none"/>
        </w:tabs>
        <w:ind w:left="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>Cizokrajné rostliny a živočichové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1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suzuje, jak závisí rozmanitost života na podmínkách prostředí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sestavuje příklady potravních vztahů v různých ekosystémech, 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vyhodnotí význam ochrany přírody a mezinárodní spolupráce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s využitím tištěných i online určovacích klíčů a mobilních aplikací pro identifikaci rostlin určuje v regionu běžně se vyskytující rostlin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425" w:hanging="36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425" w:hanging="36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/>
            </w:pPr>
            <w:r>
              <w:rPr>
                <w:color w:val="000000"/>
                <w:lang w:bidi="zxx"/>
              </w:rPr>
              <w:t xml:space="preserve">závislost složení přírodních společenstev na podmínkách prostředí </w:t>
            </w:r>
          </w:p>
          <w:p>
            <w:pPr>
              <w:pStyle w:val="RVPseznamsodrkami2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ind w:left="365" w:hanging="365"/>
              <w:rPr/>
            </w:pPr>
            <w:r>
              <w:rPr>
                <w:color w:val="000000"/>
                <w:lang w:bidi="zxx"/>
              </w:rPr>
              <w:t xml:space="preserve">příklady cizokrajných přírodních společenstev a nejznámějších organismů těchto </w:t>
            </w:r>
            <w:r>
              <w:rPr>
                <w:color w:val="000000"/>
              </w:rPr>
              <w:t>společenstev-příklady vztahů mezi organismy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/>
            </w:pPr>
            <w:r>
              <w:rPr>
                <w:color w:val="000000"/>
              </w:rPr>
              <w:t>světová ochrana přírody, mezinárodní spolupráce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>
                <w:color w:val="000000"/>
                <w:lang w:bidi="zxx"/>
              </w:rPr>
            </w:pPr>
            <w:r>
              <w:rPr>
                <w:color w:val="000000"/>
              </w:rPr>
              <w:t>práce s různými digitálními zdroji d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2, 5.3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Česká republika, Životní prostředí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acovní činnosti:</w:t>
            </w:r>
            <w:r>
              <w:rPr>
                <w:color w:val="000000"/>
              </w:rPr>
              <w:t xml:space="preserve"> Pěstitelské práce, Chovatelství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Rozmanitost polních ekosystémů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uvede základní skupiny polních plodin, jejich význam a jejich systematické zařazen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pozná naše hlavní polní plodin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>
                <w:color w:val="000000"/>
              </w:rPr>
            </w:pPr>
            <w:r>
              <w:rPr>
                <w:color w:val="000000"/>
              </w:rPr>
              <w:t>základní skupiny polních plodin, jejich význam a příklady jejich zástup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3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acovní činnosti:</w:t>
            </w:r>
            <w:r>
              <w:rPr>
                <w:color w:val="000000"/>
              </w:rPr>
              <w:t xml:space="preserve"> Pěstitelské práce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Česká republika, Životní prostředí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Stavba a funkce organismů: buňk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  <w:lang w:bidi="zxx"/>
              </w:rPr>
              <w:t>Žák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liší základní projevy a podmínky života, orientuje se v daném přehledu vývoje organismů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uvede význam buněčného jádra pro dělení buněk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</w:rPr>
              <w:t xml:space="preserve">P-9-1-02 </w:t>
            </w:r>
            <w:r>
              <w:rPr>
                <w:color w:val="000000"/>
                <w:lang w:bidi="zxx"/>
              </w:rPr>
              <w:t>vysvětlí podstatu pohlavního a nepohlavního rozmnožování a jeho význam z hlediska dědičnosti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</w:rPr>
              <w:t>P-9-1-03 uvede příklady dědičnosti v praktickém životě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</w:rPr>
              <w:t>P-9-1-04 uvede na příkladech z běžného života význam virů a bakterií v přírodě i pro člověka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píše stavbu bakterií a vir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/>
            </w:pPr>
            <w:r>
              <w:rPr>
                <w:color w:val="000000"/>
              </w:rPr>
              <w:t>vznik, vývoj, rozmanitost, projevy života a jeho význam – výživa, dýchání, růst, rozmnožování, vývin, reakce na podněty;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>
                <w:color w:val="000000"/>
              </w:rPr>
            </w:pPr>
            <w:r>
              <w:rPr>
                <w:color w:val="000000"/>
              </w:rPr>
              <w:t>dělení buňky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>
                <w:color w:val="000000"/>
              </w:rPr>
            </w:pPr>
            <w:r>
              <w:rPr>
                <w:color w:val="000000"/>
              </w:rPr>
              <w:t>příklady nepohlavního a   pohlavního rozmnožování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>
                <w:color w:val="000000"/>
              </w:rPr>
            </w:pPr>
            <w:r>
              <w:rPr>
                <w:color w:val="000000"/>
              </w:rPr>
              <w:t>bakterie, viry (charakteristiky stavby a význam)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>
                <w:color w:val="000000"/>
              </w:rPr>
            </w:pPr>
            <w:r>
              <w:rPr>
                <w:color w:val="000000"/>
              </w:rPr>
              <w:t>nemoci způsobené viry a bakteriemi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/>
            </w:pPr>
            <w:r>
              <w:rPr>
                <w:color w:val="000000"/>
              </w:rPr>
              <w:t xml:space="preserve">příklady užitečných bakterií a 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70" w:right="85" w:hanging="370"/>
              <w:rPr>
                <w:color w:val="000000"/>
                <w:lang w:bidi="zxx"/>
              </w:rPr>
            </w:pPr>
            <w:r>
              <w:rPr>
                <w:color w:val="000000"/>
              </w:rPr>
              <w:t>jejich význ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3, 5.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hemie:</w:t>
            </w:r>
            <w:r>
              <w:rPr>
                <w:color w:val="000000"/>
              </w:rPr>
              <w:t xml:space="preserve"> Přírodní látk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Stavba a funkce hub, nižších a vyšších rostli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bidi="zxx"/>
              </w:rPr>
              <w:t>vysvětlí, jaký je rozdíl mezi rostlinami a houbami, dokládá význam plísní a kvasinek, uvádí příklady nižších rostlin, jak se rozmnožují a kde rostou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</w:rPr>
              <w:t>odvodí na základě pozorování uspořádání rostlinného těla od buňky přes pletiva až k jednotlivým orgánům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pisuje stavbu a funkci základních orgánů rostliny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bidi="zxx"/>
              </w:rPr>
              <w:t>uvádí příklady různé stavby kořenů, stonků, listů, květů a plodů, objasňuje rozdíl mezi rostlinami jednoděložnými a dvouděložnými, uvádí jejich příklady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, co je fotosyntéza a porovná s dýcháním, vysvětlí, jak se mění život rostlin v roce, rozlišuje rostliny jednoleté, dvouleté a vytrvalé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</w:rPr>
              <w:t>P-9-3-02 vysvětlí princip základních rostlinných fyziologických procesů a jejich využití při pěstování rostlin</w:t>
            </w:r>
          </w:p>
          <w:p>
            <w:pPr>
              <w:pStyle w:val="Seznamsodrkami1"/>
              <w:numPr>
                <w:ilvl w:val="0"/>
                <w:numId w:val="1"/>
              </w:numPr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</w:rPr>
              <w:t>P-9-3-03 rozlišuje základní systematické skupiny rostlin a určuje jejich význačné zástupce pomocí klíčů a atlas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nižší rostliny a houby-srovnání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</w:rPr>
              <w:t>houby bez plodnic – základní charakteristika, pozitivní a negativní vliv na člověka a živé organismy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letiva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65" w:right="85" w:hanging="365"/>
              <w:rPr/>
            </w:pPr>
            <w:r>
              <w:rPr>
                <w:color w:val="000000"/>
                <w:lang w:bidi="zxx"/>
              </w:rPr>
              <w:t>vyšší rostliny a orgány jejich těla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kořen, stonek, list, květ, plod: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stavba a funkc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</w:rPr>
              <w:t>fyziologie rostlin – základní principy fotosyntézy, dýchání, růstu, rozmnožování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</w:rPr>
              <w:t>systém rostlin – poznávání a zařazování daných zástupců běžných druhů řas, mechorostů, kapraďorostů (plavuně, přesličky, kapradiny), nahosemenných a krytosemenných rostlin (jednoděložných a dvouděložných), jejich vývoj a využití hospodářsky významných zástupců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5" w:right="85" w:hanging="365"/>
              <w:rPr>
                <w:color w:val="000000"/>
                <w:lang w:bidi="zxx"/>
              </w:rPr>
            </w:pPr>
            <w:r>
              <w:rPr>
                <w:color w:val="000000"/>
              </w:rPr>
              <w:t>význam rostlin a jejich ochr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., 5.3., 5.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hemie:</w:t>
            </w:r>
            <w:r>
              <w:rPr>
                <w:color w:val="000000"/>
              </w:rPr>
              <w:t xml:space="preserve"> Přírodní látk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</w:r>
    </w:p>
    <w:p>
      <w:pPr>
        <w:pStyle w:val="Nadpistmatu"/>
        <w:rPr>
          <w:color w:val="000000"/>
        </w:rPr>
      </w:pPr>
      <w:r>
        <w:rPr>
          <w:color w:val="000000"/>
        </w:rPr>
        <w:t>Přírodopis – 8. ročník</w:t>
      </w:r>
    </w:p>
    <w:p>
      <w:pPr>
        <w:pStyle w:val="Nadpistmatu"/>
        <w:rPr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Stavba a funkce těl obratlovců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3969"/>
        <w:gridCol w:w="2693"/>
        <w:gridCol w:w="2589"/>
      </w:tblGrid>
      <w:tr>
        <w:trPr>
          <w:tblHeader w:val="true"/>
          <w:trHeight w:val="41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ind w:left="425" w:hanging="36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jmenuje základní skupiny obratlovců a příklady jejich představitelů</w:t>
            </w:r>
          </w:p>
          <w:p>
            <w:pPr>
              <w:pStyle w:val="Seznamsodrkami1"/>
              <w:numPr>
                <w:ilvl w:val="0"/>
                <w:numId w:val="1"/>
              </w:numPr>
              <w:ind w:left="425" w:hanging="36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 význam jednotlivých orgánových soustav a jejich vzájemných souvislostí, vysvětluje utváření orgánových soustav z vývojového hlediska a z hlediska vztahů k prostředí a ke způsobu života</w:t>
            </w:r>
          </w:p>
          <w:p>
            <w:pPr>
              <w:pStyle w:val="Seznamsodrkami1"/>
              <w:numPr>
                <w:ilvl w:val="0"/>
                <w:numId w:val="1"/>
              </w:numPr>
              <w:ind w:left="425" w:hanging="36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uvádí jednotlivé způsoby rozmnožování obratlovců</w:t>
            </w:r>
          </w:p>
          <w:p>
            <w:pPr>
              <w:pStyle w:val="Seznamsodrkami1"/>
              <w:numPr>
                <w:ilvl w:val="0"/>
                <w:numId w:val="1"/>
              </w:numPr>
              <w:ind w:left="425" w:hanging="36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 </w:t>
            </w:r>
          </w:p>
          <w:p>
            <w:pPr>
              <w:pStyle w:val="Seznamsodrkami1"/>
              <w:numPr>
                <w:ilvl w:val="0"/>
                <w:numId w:val="1"/>
              </w:numPr>
              <w:ind w:left="425" w:hanging="360"/>
              <w:rPr/>
            </w:pPr>
            <w:r>
              <w:rPr>
                <w:color w:val="000000"/>
                <w:lang w:bidi="zxx"/>
              </w:rPr>
              <w:t>porovnává různou složitost chování obratlovců dokládá hospodářský význam obratlovců, ohrožení mnoha druhů a jejich ochrana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65" w:hanging="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7"/>
              </w:numPr>
              <w:tabs>
                <w:tab w:val="left" w:pos="355" w:leader="none"/>
                <w:tab w:val="left" w:pos="375" w:leader="none"/>
              </w:tabs>
              <w:snapToGrid w:val="false"/>
              <w:ind w:left="375" w:right="85" w:hanging="37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buňka, tkáně, orgány, orgánové soustavy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left" w:pos="355" w:leader="none"/>
                <w:tab w:val="left" w:pos="375" w:leader="none"/>
              </w:tabs>
              <w:snapToGrid w:val="false"/>
              <w:ind w:left="375" w:right="85" w:hanging="375"/>
              <w:rPr/>
            </w:pPr>
            <w:r>
              <w:rPr>
                <w:color w:val="000000"/>
                <w:lang w:bidi="zxx"/>
              </w:rPr>
              <w:t>Přehled jednotlivých tříd obratlovců a výběr typových organismů: ryby (kapr obecný), obojživelníci (skokan zelený), plazi (ještěrka obecná), ptáci (kur domácí), savci (králík domácí)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left" w:pos="0" w:leader="none"/>
                <w:tab w:val="left" w:pos="355" w:leader="none"/>
                <w:tab w:val="left" w:pos="375" w:leader="none"/>
              </w:tabs>
              <w:ind w:left="375" w:right="85" w:hanging="37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Srovnání orgánových soustav obratlovců – jejich stavby a funkce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left" w:pos="0" w:leader="none"/>
                <w:tab w:val="left" w:pos="355" w:leader="none"/>
                <w:tab w:val="left" w:pos="375" w:leader="none"/>
              </w:tabs>
              <w:ind w:left="375" w:right="85" w:hanging="37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množování a vývin jedince, péče o potomstvo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left" w:pos="0" w:leader="none"/>
                <w:tab w:val="left" w:pos="355" w:leader="none"/>
                <w:tab w:val="left" w:pos="375" w:leader="none"/>
              </w:tabs>
              <w:ind w:left="375" w:right="85" w:hanging="37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růběh života obratlovců – základy etologie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left" w:pos="355" w:leader="none"/>
                <w:tab w:val="left" w:pos="375" w:leader="none"/>
              </w:tabs>
              <w:snapToGrid w:val="false"/>
              <w:ind w:left="375" w:right="85" w:hanging="37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hrožení a ochrana obratlov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GS: 3.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T MKV: 4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acovní činnosti:</w:t>
            </w:r>
            <w:r>
              <w:rPr>
                <w:color w:val="000000"/>
              </w:rPr>
              <w:t xml:space="preserve"> Chovatelství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Životní prostředí, Česká republi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7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>
          <w:trHeight w:val="336" w:hRule="atLeast"/>
        </w:trPr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Biologie člověka</w:t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152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3969"/>
        <w:gridCol w:w="2410"/>
        <w:gridCol w:w="2872"/>
      </w:tblGrid>
      <w:tr>
        <w:trPr>
          <w:tblHeader w:val="true"/>
          <w:trHeight w:val="41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559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1035" w:leader="none"/>
              </w:tabs>
              <w:snapToGrid w:val="false"/>
              <w:ind w:left="2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1035" w:leader="none"/>
              </w:tabs>
              <w:snapToGrid w:val="false"/>
              <w:ind w:left="74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bjasňuje biologickou a společenskou podstatu člověka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 základní stavbu a funkci jednotlivých orgánových soustav a jejich vztahů, objasní význam zdravého způsobu života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vysvětlí podstatu řízení lidského organismu a jeho vztahů k prostředí 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bjasňuje podstatu dědičnosti a její základní princip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pomocí názorných multimediálních prostředků vysvětluje funkci orgánových soustav a metabolické procesy v lidském těle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s využitím mobilní aplikace změří srdeční tep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65" w:hanging="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65" w:hanging="65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4"/>
              </w:numPr>
              <w:tabs>
                <w:tab w:val="clear" w:pos="355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postavení člověka v přírodě, </w:t>
            </w:r>
          </w:p>
          <w:p>
            <w:pPr>
              <w:pStyle w:val="Seznamsodrkami"/>
              <w:numPr>
                <w:ilvl w:val="0"/>
                <w:numId w:val="4"/>
              </w:numPr>
              <w:tabs>
                <w:tab w:val="clear" w:pos="355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itivní a negativní dopad prostředí a životního stylu na zdraví člověka</w:t>
            </w:r>
          </w:p>
          <w:p>
            <w:pPr>
              <w:pStyle w:val="Seznamsodrkami"/>
              <w:numPr>
                <w:ilvl w:val="0"/>
                <w:numId w:val="4"/>
              </w:numPr>
              <w:tabs>
                <w:tab w:val="clear" w:pos="355"/>
                <w:tab w:val="left" w:pos="0" w:leader="none"/>
              </w:tabs>
              <w:rPr/>
            </w:pPr>
            <w:r>
              <w:rPr>
                <w:color w:val="000000"/>
                <w:lang w:bidi="zxx"/>
              </w:rPr>
              <w:t>orgánové soustavy člověka – jejich stavba a funkce: soustava opěrná a pohybová, oběhová, dýchací, trávicí, vylučovací, kůže, rozmnožovací, smyslové orgány, řídící orgány – nervová a smyslová soustava</w:t>
            </w:r>
          </w:p>
          <w:p>
            <w:pPr>
              <w:pStyle w:val="Seznamsodrkami"/>
              <w:numPr>
                <w:ilvl w:val="0"/>
                <w:numId w:val="4"/>
              </w:numPr>
              <w:tabs>
                <w:tab w:val="clear" w:pos="355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ýzkum dědičnosti, význam pro člověka – ochrana zdraví, přenos dědičné informace, gen, křížení</w:t>
            </w:r>
          </w:p>
          <w:p>
            <w:pPr>
              <w:pStyle w:val="Seznamsodrkami"/>
              <w:numPr>
                <w:ilvl w:val="0"/>
                <w:numId w:val="4"/>
              </w:numPr>
              <w:tabs>
                <w:tab w:val="clear" w:pos="355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chrana zdraví, nebezpečí poškození jednotlivých částí lidského organismu, epidemie</w:t>
            </w:r>
          </w:p>
          <w:p>
            <w:pPr>
              <w:pStyle w:val="Seznamsodrkami"/>
              <w:numPr>
                <w:ilvl w:val="0"/>
                <w:numId w:val="4"/>
              </w:numPr>
              <w:tabs>
                <w:tab w:val="clear" w:pos="355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ultimediální aplikace pro zobrazování orgánových soustav člověka, měření metabolických funkc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GS: 3.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T MKV: 4.1, 4.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Obyvatelstvo Země, Životní prostředí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bčanská výchova:</w:t>
            </w:r>
            <w:r>
              <w:rPr>
                <w:color w:val="000000"/>
              </w:rPr>
              <w:t xml:space="preserve"> První pomoc při mimořádných událostech, Fáze lidského života, Těhotenství a sexualit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hemie:</w:t>
            </w:r>
            <w:r>
              <w:rPr>
                <w:color w:val="000000"/>
              </w:rPr>
              <w:t xml:space="preserve"> Bezpečnost práce v chemické laboratoři a první pomoc, Kyseliny, Hydroxidy, Neutralizace, Přírodní látky, Fotosyntéza</w:t>
            </w:r>
          </w:p>
          <w:p>
            <w:pPr>
              <w:pStyle w:val="List"/>
              <w:spacing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Dějepis: </w:t>
            </w:r>
            <w:r>
              <w:rPr>
                <w:color w:val="000000"/>
              </w:rPr>
              <w:t>Pravěk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bidi="zxx"/>
              </w:rPr>
            </w:pPr>
            <w:r>
              <w:rPr>
                <w:rFonts w:cs="Times New Roman"/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řírodopis – 9. ročník</w:t>
      </w:r>
    </w:p>
    <w:p>
      <w:pPr>
        <w:pStyle w:val="Nadpistmatu"/>
        <w:rPr>
          <w:rFonts w:ascii="Times New Roman" w:hAnsi="Times New Roman" w:cs="Times New Roman"/>
          <w:b w:val="false"/>
          <w:b w:val="false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szCs w:val="24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Podmínky života na Zem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551"/>
        <w:gridCol w:w="2731"/>
      </w:tblGrid>
      <w:tr>
        <w:trPr>
          <w:tblHeader w:val="true"/>
          <w:trHeight w:val="392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49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1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 význam podmínek pro život na Zemi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bjasní význam slunečního záření jako zdroje energie pro život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</w:rPr>
              <w:t>P-9-6-01 rozpozná podle charakteristických vlastností vybrané nerosty a horniny s   použitím určovacích pomůcek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</w:rPr>
              <w:t>P-9-6-02 rozlišuje důsledky vnitřních a vnějších geologických dějů, včetně geologického oběhu hornin i oběhu vody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</w:rPr>
              <w:t>P-9-6-03 uvede význam vlivu podnebí a počasí na rozvoj různých ekosystémů a charakterizuje mimořádné události způsobené výkyvy počasí a dalšími přírodními jevy, jejich doprovodné jevy a možné dopady i ochranu před ni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stavení Země ve vesmíru-význam pro život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Slunce jako zdroj energie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Stavba Země-litosféra 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nerosty, horniny, jejich vlastnosti,</w:t>
            </w:r>
            <w:r>
              <w:rPr>
                <w:color w:val="000000"/>
              </w:rPr>
              <w:t xml:space="preserve"> vznik, kvalitativní třídění, praktický význam a využití zástupců, určování jejich vzorků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ývoj zemské kůry-horninový cyklus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</w:rPr>
              <w:t>vnější a vnitřní geologické procesy – příčiny a důsled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Země jako vesmírné těleso, Krajinné sfér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Chemie: </w:t>
            </w:r>
            <w:r>
              <w:rPr>
                <w:color w:val="000000"/>
              </w:rPr>
              <w:t xml:space="preserve">Oxidy, Průmyslová hnojiva, stavební pojiva    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eznamsodrkami"/>
        <w:numPr>
          <w:ilvl w:val="0"/>
          <w:numId w:val="0"/>
        </w:numPr>
        <w:tabs>
          <w:tab w:val="clear" w:pos="355"/>
          <w:tab w:val="left" w:pos="695" w:leader="none"/>
        </w:tabs>
        <w:ind w:left="34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Vědecký názor na vznik a vývoj života</w:t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551"/>
        <w:gridCol w:w="2731"/>
      </w:tblGrid>
      <w:tr>
        <w:trPr>
          <w:tblHeader w:val="true"/>
          <w:trHeight w:val="41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7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1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vysvětlí souvislosti mezi formami života a podmínkami prostředí v průběhu geologických ér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rovnává různé názory na vznik a vývoj života, má představu o současném vědeckém názoru na vznik a vývoj života i člověka (Darwin)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mocí digitálních technologií objasňuje vývoj života na Zemi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ývoj života v jednotlivých geologických érách proměny biosféry, zpětný vliv života na ostatní zemské sféry, vývoj člověka (fylogeneze)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</w:rPr>
              <w:t>vývoj zemské kůry a organismů na Zemi – geologické změny, vznik života, výskyt typických organismů a jejich přizpůsobování prostředí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ůzné názory na vznik a vývoj života</w:t>
            </w:r>
          </w:p>
          <w:p>
            <w:pPr>
              <w:pStyle w:val="Uivo"/>
              <w:numPr>
                <w:ilvl w:val="0"/>
                <w:numId w:val="1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práce s různými digitálními zdroji dat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85" w:leader="none"/>
              </w:tabs>
              <w:snapToGrid w:val="false"/>
              <w:ind w:left="0" w:right="85" w:hanging="0"/>
              <w:rPr>
                <w:color w:val="000000"/>
                <w:sz w:val="20"/>
                <w:szCs w:val="20"/>
                <w:lang w:bidi="zxx"/>
              </w:rPr>
            </w:pPr>
            <w:r>
              <w:rPr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Životní prostředí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Současná biosfé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551"/>
        <w:gridCol w:w="2731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425" w:hanging="36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bjasňuje vztahy v přírodě na úrovni jedinců, populací i společenstev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uvede význam vlivu podnebí a počasí na rozvoj</w:t>
            </w:r>
            <w:r>
              <w:rPr>
                <w:color w:val="000000"/>
              </w:rPr>
              <w:t xml:space="preserve"> různých ekosystémů a charakterizuje mimořádné události způsobené výkyvy počasí a dalšími přírodními jevy, jejich doprovodné jevy a možné dopady i ochranu před nimi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zdůvodní nebezpečí ekologických katastrof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aktivně se účastní ochrany příro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rganismy a jejich prostředí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</w:rPr>
              <w:t>ochrana přírody a životního prostředí – globální problémy a jejich řešení, chráněná území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pulace, společenstva, ekosystémy, dynamická rovnováha v přírodě</w:t>
            </w:r>
          </w:p>
          <w:p>
            <w:pPr>
              <w:pStyle w:val="Uivo"/>
              <w:numPr>
                <w:ilvl w:val="0"/>
                <w:numId w:val="1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znam vody a teploty prostředí pro život, ochrana a využití přírodních zdrojů, význam jednotlivých vrstev ovzduší pro život, vlivy znečištěného ovzduší a klimatických změn na živé organismy a na člověka</w:t>
            </w:r>
          </w:p>
          <w:p>
            <w:pPr>
              <w:pStyle w:val="Uivo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szCs w:val="20"/>
              </w:rPr>
              <w:t>mimořádné události způsobené přírodními vlivy – příčiny vzniku mimořádných událostí, přírodní světové katastrofy, nejčastější mimořádné přírodní události v ČR (povodně, větrné bouře, sněhové kalamity, laviny, náledí) a ochrana před nimi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/>
            </w:pPr>
            <w:r>
              <w:rPr>
                <w:color w:val="000000"/>
                <w:lang w:bidi="zxx"/>
              </w:rPr>
              <w:t>nebezpečí ekologických katastrof (skleníkový efekt, snižování koncentrace ozónu, znečišťování složek prostředí, šíření pouští, likvidace tropických pralesů)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  <w:tab w:val="left" w:pos="202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dpovědnost lidí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Česká republik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hemie:</w:t>
            </w:r>
            <w:r>
              <w:rPr>
                <w:color w:val="000000"/>
              </w:rPr>
              <w:t xml:space="preserve"> Fosilní paliva, Chemie a životní prostředí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avné látk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bčanská výchova:</w:t>
            </w:r>
            <w:r>
              <w:rPr>
                <w:color w:val="000000"/>
              </w:rPr>
              <w:t xml:space="preserve"> Globální problémy současnosti,</w:t>
            </w:r>
          </w:p>
          <w:p>
            <w:pPr>
              <w:pStyle w:val="List"/>
              <w:spacing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oblémy globaliza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bidi="zxx"/>
              </w:rPr>
            </w:pPr>
            <w:r>
              <w:rPr>
                <w:rFonts w:cs="Times New Roman"/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Základ a trvání život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410"/>
        <w:gridCol w:w="2872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205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1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popíše buňku jako základní strukturu života, vysvětlí její stavbu a základní funkce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ysvětlí souvislosti mezi dědičností a proměnlivostí organismů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objasňuje význam výzkumu dědičnosti pro člově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buněčný základ organismů, souvislosti mezi stavbou a funkcí, princip zpětné vazby  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řenos dědičných informací, Mendelovy zákony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výzkum dědičnosti, význam pro člověka – ochrana zdraví, šlechtitelstv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Životní prostředí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bidi="zxx"/>
              </w:rPr>
              <w:t>Naše příroda a ochrana životního prostřed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3969"/>
        <w:gridCol w:w="2410"/>
        <w:gridCol w:w="2872"/>
      </w:tblGrid>
      <w:tr>
        <w:trPr>
          <w:tblHeader w:val="true"/>
          <w:trHeight w:val="4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bidi="zxx"/>
              </w:rPr>
              <w:t xml:space="preserve">Vazby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95" w:leader="none"/>
              </w:tabs>
              <w:snapToGrid w:val="false"/>
              <w:ind w:left="0" w:right="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>
                <w:color w:val="000000"/>
                <w:lang w:bidi="zxx"/>
              </w:rPr>
              <w:t>dokládá velkou rozmanitost podmínek života v naší republice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popíše rozmanitost přírody v okolí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zdůvodní ochranu přírody a její nezbytnost</w:t>
            </w:r>
          </w:p>
          <w:p>
            <w:pPr>
              <w:pStyle w:val="Seznamsodrkami1"/>
              <w:numPr>
                <w:ilvl w:val="0"/>
                <w:numId w:val="1"/>
              </w:numPr>
              <w:rPr>
                <w:color w:val="000000"/>
                <w:lang w:bidi="zxx"/>
              </w:rPr>
            </w:pPr>
            <w:r>
              <w:rPr>
                <w:color w:val="000000"/>
              </w:rPr>
              <w:t>uvede příklady kladných i záporných vlivů člověka na životní prostřed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rozmanitost podmínek v naší republice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/>
            </w:pPr>
            <w:r>
              <w:rPr>
                <w:color w:val="000000"/>
                <w:lang w:bidi="zxx"/>
              </w:rPr>
              <w:t>klimatické podmínky, vývoj a rozmanitost naší přírody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charakteristika hlavních typů ekosystémů u nás, příroda nejbližšího okolí, samostatná pozorování¨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simulace a modely vývoje společenstev organismů</w:t>
            </w:r>
          </w:p>
          <w:p>
            <w:pPr>
              <w:pStyle w:val="Seznamsodrkami"/>
              <w:numPr>
                <w:ilvl w:val="0"/>
                <w:numId w:val="11"/>
              </w:numPr>
              <w:tabs>
                <w:tab w:val="left" w:pos="85" w:leader="none"/>
                <w:tab w:val="left" w:pos="355" w:leader="none"/>
              </w:tabs>
              <w:rPr/>
            </w:pPr>
            <w:r>
              <w:rPr>
                <w:color w:val="000000"/>
                <w:lang w:bidi="zxx"/>
              </w:rPr>
              <w:t>Národní parky v ČR a nejbližší chráněná územ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:</w:t>
            </w:r>
            <w:r>
              <w:rPr>
                <w:color w:val="000000"/>
              </w:rPr>
              <w:t xml:space="preserve"> ČR přírodní podmín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tmatu"/>
        <w:rPr/>
      </w:pPr>
      <w:r>
        <w:rPr/>
      </w:r>
    </w:p>
    <w:p>
      <w:pPr>
        <w:pStyle w:val="Nadpistmatu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09" w:bottom="851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  <w:lang w:bidi="zxx"/>
      </w:rPr>
    </w:pPr>
    <w:r>
      <w:rPr>
        <w:rFonts w:cs="Arial" w:ascii="Arial" w:hAnsi="Arial"/>
        <w:b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85" w:hanging="85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85" w:hanging="85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Standardnpsmoodstavce"/>
    <w:rPr/>
  </w:style>
  <w:style w:type="character" w:styleId="UivoChar">
    <w:name w:val="Učiv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Seznamsodrkami">
    <w:name w:val="seznam s odrážkami -"/>
    <w:basedOn w:val="Normal"/>
    <w:qFormat/>
    <w:pPr>
      <w:numPr>
        <w:ilvl w:val="0"/>
        <w:numId w:val="2"/>
      </w:numPr>
      <w:tabs>
        <w:tab w:val="clear" w:pos="709"/>
        <w:tab w:val="left" w:pos="355" w:leader="none"/>
      </w:tabs>
      <w:ind w:right="85" w:hanging="0"/>
    </w:pPr>
    <w:rPr/>
  </w:style>
  <w:style w:type="paragraph" w:styleId="Seznamsodrkami1">
    <w:name w:val="Seznam s odrážkami"/>
    <w:basedOn w:val="Normal"/>
    <w:qFormat/>
    <w:pPr>
      <w:numPr>
        <w:ilvl w:val="0"/>
        <w:numId w:val="1"/>
      </w:numPr>
    </w:pPr>
    <w:rPr/>
  </w:style>
  <w:style w:type="paragraph" w:styleId="Hlavika">
    <w:name w:val="Hlavička"/>
    <w:basedOn w:val="Normal"/>
    <w:qFormat/>
    <w:pPr>
      <w:snapToGrid w:val="false"/>
      <w:jc w:val="center"/>
    </w:pPr>
    <w:rPr>
      <w:rFonts w:ascii="Arial" w:hAnsi="Arial" w:cs="Arial"/>
      <w:b/>
      <w:smallCap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RVPseznamsodrkami2">
    <w:name w:val="RVP seznam s odrážkami 2"/>
    <w:basedOn w:val="Normal"/>
    <w:qFormat/>
    <w:pPr>
      <w:numPr>
        <w:ilvl w:val="0"/>
        <w:numId w:val="8"/>
      </w:numPr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snapToGrid w:val="false"/>
      <w:ind w:left="365" w:right="85" w:hanging="365"/>
    </w:pPr>
    <w:rPr/>
  </w:style>
  <w:style w:type="paragraph" w:styleId="Uivo">
    <w:name w:val="Učivo"/>
    <w:basedOn w:val="Normal"/>
    <w:qFormat/>
    <w:pPr>
      <w:numPr>
        <w:ilvl w:val="0"/>
        <w:numId w:val="12"/>
      </w:numPr>
      <w:tabs>
        <w:tab w:val="clear" w:pos="709"/>
        <w:tab w:val="left" w:pos="567" w:leader="none"/>
        <w:tab w:val="left" w:pos="2150" w:leader="none"/>
      </w:tabs>
      <w:suppressAutoHyphens w:val="false"/>
      <w:autoSpaceDE w:val="false"/>
      <w:spacing w:before="20" w:after="0"/>
      <w:ind w:left="567" w:right="113" w:hanging="397"/>
    </w:pPr>
    <w:rPr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45:00Z</dcterms:created>
  <dc:creator>Učitelský sbor</dc:creator>
  <dc:description/>
  <cp:keywords/>
  <dc:language>en-US</dc:language>
  <cp:lastModifiedBy>chnoupekm@seznam.cz</cp:lastModifiedBy>
  <cp:lastPrinted>2113-01-01T00:00:00Z</cp:lastPrinted>
  <dcterms:modified xsi:type="dcterms:W3CDTF">2023-06-18T13:45:00Z</dcterms:modified>
  <cp:revision>62</cp:revision>
  <dc:subject/>
  <dc:title>Přírodopis - 6</dc:title>
</cp:coreProperties>
</file>