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řírodově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 xml:space="preserve">Vyučovací předmět přírodověda vychází ze vzdělávací oblasti </w:t>
      </w:r>
      <w:r>
        <w:rPr>
          <w:i/>
          <w:iCs/>
        </w:rPr>
        <w:t>Člověk a jeho svět</w:t>
      </w:r>
      <w:r>
        <w:rPr/>
        <w:t xml:space="preserve">. Název </w:t>
      </w:r>
      <w:r>
        <w:rPr>
          <w:i/>
          <w:iCs/>
        </w:rPr>
        <w:t xml:space="preserve">Přírodověda </w:t>
      </w:r>
      <w:r>
        <w:rPr/>
        <w:t>byl zvolen pro čtvrtý a pátý ročník. Předmětu je věnováno ve 4. ročníku po dvou hodinách týdně. V 5. ročníku se časová dotace liší u běžné třídy a třídy s rozšířenou výukou tělesné výchovy. V běžné třídě je přírodovědě věnováno po dvou hodinách týdně a ve třídě s rozšířenou výukou tělesné výchovy po jedné a půl hodině v jednom týdnu.</w:t>
      </w:r>
    </w:p>
    <w:p>
      <w:pPr>
        <w:pStyle w:val="Text"/>
        <w:rPr/>
      </w:pPr>
      <w:r>
        <w:rPr/>
        <w:t>Učivo vzdělávací oblasti je zaměřeno na žáka a na budování jeho pozitivního vztahu k nejbližšímu okolí a k přírodě vůbec. Vesmír, Země, příroda, člověk v ní, jeho život ve společnosti a jeho zdraví, naše vlast a její přírodní bohatství jsou témata, díky kterým si žáci rozšiřují vědomosti o životě člověka, o jeho vztahu k přírodě a o různých přírodních zákonitostech. Poznávají zdraví jako stav bio-psycho-sociální rovnováhy života. Poznávají podstatu zdraví i příčiny jeho ohrožení.</w:t>
      </w:r>
    </w:p>
    <w:p>
      <w:pPr>
        <w:pStyle w:val="Text"/>
        <w:rPr/>
      </w:pPr>
      <w:r>
        <w:rPr/>
        <w:t xml:space="preserve">Celkově je výuka zaměřena na získávání praktických životních zkušeností. Vyučovací předmět přispívá k rozvoji všech druhů klíčových kompetencí. Žáci jsou vedeni k výběru vhodného způsobu učení a k vyhledávání, třídění, propojování a analýze informací. Učí se věci a děje poznávat, pojmenovávat, popisovat a zařazovat je do souvislostí, využívat digitální technologie. Při řešení problémů žáci aplikují kritické myšlení a navrhují vhodné způsoby řešení problémů. Vstupují do rozličných sociálních rolí, učí se respektovat druhé jedince, spolupracovat s nimi, rozhodovat se, objektivně hodnotit své přednosti a nedostatky a cíleně je ovlivňovat. Jsou vedeni k formulování a dodržování zásad zdravého a bezpečného přístupu k práci s digitálními technologiemi, rozeznávají nebezpečí v digitálním prostředí a uči)í se vybírat informace, které o sobě mohou zveřejňovat. Významným prvkem vyučovacího předmětu je rovněž nutnost integrace různých aktuálních poznatků a zkušeností a jejich propojování do logických celků. </w:t>
      </w:r>
    </w:p>
    <w:p>
      <w:pPr>
        <w:pStyle w:val="Text"/>
        <w:rPr/>
      </w:pPr>
      <w:r>
        <w:rPr/>
        <w:t>Výuka předmětu neprobíhá pouze v učebně, ale i při vycházkách s různým tematickým zaměřením. Nedílnou součástí výuky jsou také jednoduché pokusy, pozorování a modelové situace a zápis pozorování s využitím digitálních technologií.</w:t>
      </w:r>
    </w:p>
    <w:p>
      <w:pPr>
        <w:pStyle w:val="Text"/>
        <w:rPr/>
      </w:pPr>
      <w:r>
        <w:rPr/>
      </w:r>
    </w:p>
    <w:p>
      <w:pPr>
        <w:pStyle w:val="Text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ůřezová témata:</w:t>
      </w:r>
    </w:p>
    <w:p>
      <w:pPr>
        <w:pStyle w:val="Text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"/>
        <w:ind w:left="0" w:right="0" w:hanging="0"/>
        <w:rPr/>
      </w:pPr>
      <w:r>
        <w:rPr/>
        <w:t>PT OSV prolíná celým předmětem v obou ročnících. Ve čtvrtém i v pátém ročníku je PT EV zastoupeno některými tématy z tematických okruhů 5.1, 5.2, 5.3 a 5.4. PT VDO je v pátém ročníku zastoupeno vybraným tématem z tematického okruhu 2.1.</w:t>
      </w:r>
    </w:p>
    <w:p>
      <w:pPr>
        <w:pStyle w:val="Text"/>
        <w:ind w:left="0" w:right="0" w:hanging="0"/>
        <w:rPr/>
      </w:pPr>
      <w:r>
        <w:rPr/>
      </w:r>
    </w:p>
    <w:p>
      <w:pPr>
        <w:pStyle w:val="Normal"/>
        <w:rPr>
          <w:bCs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>
          <w:bCs/>
        </w:rPr>
      </w:pPr>
      <w:r>
        <w:rPr>
          <w:bCs/>
        </w:rPr>
        <w:t>Vyučovací předmět se na utváření klíčových kompetencí podílí následovně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rPr/>
      </w:pPr>
      <w:r>
        <w:rPr/>
        <w:t>používá učebnice, učební pomůcky, encyklopedie a odbornou literaturu</w:t>
      </w:r>
    </w:p>
    <w:p>
      <w:pPr>
        <w:pStyle w:val="Textkompetence"/>
        <w:numPr>
          <w:ilvl w:val="0"/>
          <w:numId w:val="2"/>
        </w:numPr>
        <w:rPr/>
      </w:pPr>
      <w:r>
        <w:rPr/>
        <w:t>orientuje se ve světě informací, má radost z dosaženého výsledku</w:t>
      </w:r>
    </w:p>
    <w:p>
      <w:pPr>
        <w:pStyle w:val="Textkompetence"/>
        <w:numPr>
          <w:ilvl w:val="0"/>
          <w:numId w:val="2"/>
        </w:numPr>
        <w:rPr/>
      </w:pPr>
      <w:r>
        <w:rPr/>
        <w:t>objevuje, poznává, popisuje, pozoruje a hodnotí okolní svět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rPr/>
      </w:pPr>
      <w:r>
        <w:rPr/>
        <w:t>samostatně dochází k objevům, řešením a závěrům</w:t>
      </w:r>
    </w:p>
    <w:p>
      <w:pPr>
        <w:pStyle w:val="Textkompetence"/>
        <w:numPr>
          <w:ilvl w:val="0"/>
          <w:numId w:val="2"/>
        </w:numPr>
        <w:rPr/>
      </w:pPr>
      <w:r>
        <w:rPr/>
        <w:t>samostatně myslí, rozhoduje se a jedná v různých životních situacích (mj. i v ohrožení zdraví a života)</w:t>
      </w:r>
    </w:p>
    <w:p>
      <w:pPr>
        <w:pStyle w:val="Textkompetence"/>
        <w:numPr>
          <w:ilvl w:val="0"/>
          <w:numId w:val="2"/>
        </w:numPr>
        <w:rPr/>
      </w:pPr>
      <w:r>
        <w:rPr/>
        <w:t>zaměřuje se na individuální práci se získanými informacemi</w:t>
      </w:r>
    </w:p>
    <w:p>
      <w:pPr>
        <w:pStyle w:val="Textkompetence"/>
        <w:rPr/>
      </w:pPr>
      <w:r>
        <w:rPr/>
      </w:r>
    </w:p>
    <w:p>
      <w:pPr>
        <w:pStyle w:val="Normal"/>
        <w:rPr/>
      </w:pPr>
      <w:r>
        <w:rPr/>
        <w:t>Kompetence komunikativní</w:t>
      </w:r>
    </w:p>
    <w:p>
      <w:pPr>
        <w:pStyle w:val="Textkompetence"/>
        <w:numPr>
          <w:ilvl w:val="0"/>
          <w:numId w:val="2"/>
        </w:numPr>
        <w:rPr/>
      </w:pPr>
      <w:r>
        <w:rPr/>
        <w:t>rozšiřuje si spolu s novými poznatky slovní zásobu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používá správnou terminologii a správně a věcně pojmenovává pozorované skutečnosti </w:t>
      </w:r>
    </w:p>
    <w:p>
      <w:pPr>
        <w:pStyle w:val="Textkompetence"/>
        <w:numPr>
          <w:ilvl w:val="0"/>
          <w:numId w:val="2"/>
        </w:numPr>
        <w:rPr/>
      </w:pPr>
      <w:r>
        <w:rPr/>
        <w:t>jedná a vystupuje samostatně a sebevědomě a vede bezkonfliktní (bezproblémovou) komunikaci</w:t>
      </w:r>
    </w:p>
    <w:p>
      <w:pPr>
        <w:pStyle w:val="Textkompetence"/>
        <w:ind w:left="0" w:right="0" w:hanging="0"/>
        <w:rPr/>
      </w:pPr>
      <w:r>
        <w:rPr/>
      </w:r>
    </w:p>
    <w:p>
      <w:pPr>
        <w:pStyle w:val="Text"/>
        <w:ind w:left="0" w:right="0"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poznává svou vlastní jedinečnost a učí se efektivně spolupracovat s ostatními </w:t>
      </w:r>
    </w:p>
    <w:p>
      <w:pPr>
        <w:pStyle w:val="Textkompetence"/>
        <w:numPr>
          <w:ilvl w:val="0"/>
          <w:numId w:val="2"/>
        </w:numPr>
        <w:rPr/>
      </w:pPr>
      <w:r>
        <w:rPr/>
        <w:t>prosazuje vlastní názor ve skupině a respektuje a oceňuje názory druhých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věcně argumentuje při diskusi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pravidla slušného chování, pravidla ochrany přírody, pravidla silničního provozu a jiné zákonné a společenské normy a dodržuje základní pravidla bezpečnosti</w:t>
      </w:r>
    </w:p>
    <w:p>
      <w:pPr>
        <w:pStyle w:val="Textkompetence"/>
        <w:numPr>
          <w:ilvl w:val="0"/>
          <w:numId w:val="2"/>
        </w:numPr>
        <w:rPr/>
      </w:pPr>
      <w:r>
        <w:rPr/>
        <w:t>utváří si na základě nových poznatků ohleduplný vztah k přírodě, k člověku a k lidským výtvorům</w:t>
      </w:r>
    </w:p>
    <w:p>
      <w:pPr>
        <w:pStyle w:val="Textkompetence"/>
        <w:numPr>
          <w:ilvl w:val="0"/>
          <w:numId w:val="2"/>
        </w:numPr>
        <w:rPr/>
      </w:pPr>
      <w:r>
        <w:rPr/>
        <w:t>poznává a chápe rozdíly mezi lidmi</w:t>
      </w:r>
    </w:p>
    <w:p>
      <w:pPr>
        <w:pStyle w:val="Textkompetence"/>
        <w:numPr>
          <w:ilvl w:val="0"/>
          <w:numId w:val="2"/>
        </w:numPr>
        <w:rPr/>
      </w:pPr>
      <w:r>
        <w:rPr/>
        <w:t>chová se, jedná a komunikuje tolerantně, bezproblémově a bezkonfliktně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rozpozná a dokáže se správně zachovat v situacích ohrožujících zdraví a život </w:t>
      </w:r>
    </w:p>
    <w:p>
      <w:pPr>
        <w:pStyle w:val="Textkompetence"/>
        <w:rPr/>
      </w:pPr>
      <w:r>
        <w:rPr/>
      </w:r>
    </w:p>
    <w:p>
      <w:pPr>
        <w:pStyle w:val="Text"/>
        <w:ind w:left="0" w:right="0"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utváří si správné pracovní návyky při samostatné práci a při práci ve skupině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 zkušenosti v práci s různými přírodními materiály, s rozličnými nástroji a vybavením</w:t>
      </w:r>
    </w:p>
    <w:p>
      <w:pPr>
        <w:pStyle w:val="Textkompetence"/>
        <w:numPr>
          <w:ilvl w:val="0"/>
          <w:numId w:val="2"/>
        </w:numPr>
        <w:rPr/>
      </w:pPr>
      <w:r>
        <w:rPr/>
        <w:t>pozoruje, manipuluje a experimentuje s přírodninami</w:t>
      </w:r>
    </w:p>
    <w:p>
      <w:pPr>
        <w:pStyle w:val="Textkompetence"/>
        <w:rPr/>
      </w:pPr>
      <w:r>
        <w:rPr/>
      </w:r>
    </w:p>
    <w:p>
      <w:pPr>
        <w:pStyle w:val="Textkompetence"/>
        <w:ind w:left="0" w:righ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vytváří společná pravidel chování ve třídě včetně pravidel při práci s technologiemi a dbá na jejich dodržování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održuje pravidla chování při interakci v digitálním prostředí, k ochraně osobních údajů a uvědomuje si, které údaje je vhodné, a naopak nevhodné o sobě zveřejňovat a proč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respektuje autorská práva při využívání obrázků, videí a informací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zdravě používá online technologie, uvědomuje si zdravotních rizika, která mohou nastat při jejich dlouhodobém používání, využívá relaxační chvilky k předcházení riziků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zkoumá přírodu s využitím online aplikací a vhodně využívá digitální mapy a navigace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plánuje a realizuje pozorování a pokusy s účelným využitím digitálních technologií</w:t>
      </w:r>
    </w:p>
    <w:p>
      <w:pPr>
        <w:pStyle w:val="TextBody"/>
        <w:spacing w:before="0" w:after="0"/>
        <w:ind w:left="644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25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4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">
    <w:name w:val="Text"/>
    <w:basedOn w:val="Normal"/>
    <w:qFormat/>
    <w:pPr>
      <w:ind w:left="0" w:right="0" w:firstLine="284"/>
      <w:jc w:val="both"/>
    </w:pPr>
    <w:rPr/>
  </w:style>
  <w:style w:type="paragraph" w:styleId="Seznamsodrkami1">
    <w:name w:val="Seznam s odrážkami1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right="0" w:hanging="0"/>
    </w:pPr>
    <w:rPr>
      <w:i/>
    </w:rPr>
  </w:style>
  <w:style w:type="paragraph" w:styleId="Textkompetence">
    <w:name w:val="Text kompetence"/>
    <w:basedOn w:val="Normal"/>
    <w:qFormat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5:00Z</dcterms:created>
  <dc:creator>Dušek</dc:creator>
  <dc:description/>
  <cp:keywords/>
  <dc:language>en-US</dc:language>
  <cp:lastModifiedBy>chnoupekm@seznam.cz</cp:lastModifiedBy>
  <cp:lastPrinted>2006-04-25T20:47:00Z</cp:lastPrinted>
  <dcterms:modified xsi:type="dcterms:W3CDTF">2023-06-18T13:46:00Z</dcterms:modified>
  <cp:revision>11</cp:revision>
  <dc:subject/>
  <dc:title>Ročník</dc:title>
</cp:coreProperties>
</file>