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lastivěda - 4. ročník</w:t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ísto, kde žije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44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a pojmenuje státní symboly České republiky a zdůvodní jejich význam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 orientuje v mapě, čte mapové značky, aplikuje znalosti práce s mapou v přírodě a řídí se podle zásad bezpečného pohybu a pobytu v přírodě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jde Českou republiku v mapě Evropy (5-1-05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jmenuje historické země České republik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jde v mapě některá významná města, řeky a pohoří České republik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světlí historický vývoj měst a vznik historických památ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í a vysvětlí polohu svého bydliště nebo pohybu vzhledem ke krajině a státu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 seznámí s regionem, s jeho historií a současností (5-1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formuluje a dodržuje zásady zdravého a bezpečného přístupu k práci s digitálními technologiemi, rozezná nebezpečí v digitálním prostředí a uvede, které údaje o sobě může zveřejnit a své tvrzení zdůvodn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dmítne nepříjemnou nebo rizikovou komunikaci v digitálním světě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vede na příkladech možná nebezpeční, která jsou spojená se vstupem do online prostředí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 svou digitální stopu a porovná ji s jinou digitální stopou (např. známé osobnosti, spolužáka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vědomuje si, že zveřejněné informace lze jen obtížně odstran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Česká republika – státní symboly, představitelé státu, státní svátky, památná místa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práce s mapou – globus, mapa, plán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 xml:space="preserve"> </w:t>
            </w:r>
            <w:r>
              <w:rPr/>
              <w:t xml:space="preserve">využití map, orientace v mapě - světové strany, nadmořská výška, mapové značky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 xml:space="preserve">poloha, sousední státy a historické země České republiky 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povrch České republik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vznik měst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region Dobříš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GS: 3.1, 3.2</w:t>
            </w:r>
          </w:p>
          <w:p>
            <w:pPr>
              <w:pStyle w:val="Normal"/>
              <w:rPr/>
            </w:pPr>
            <w:r>
              <w:rPr/>
              <w:t>PT EV: 5.1, 5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JS-5-1-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1-01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strike/>
              </w:rPr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vyjádří na základě vlastních zkušeností základní vztahy mezi lidmi, vyvodí a dodržuje pravidla pro soužití ve škole, mezi chlapci a dívkami, v rodině, v obci (městě)  (5-2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rientuje se v základních formách vlastnictví; používá peníze v běžných situacích, odhadne a zkontroluje cenu nákupu a vrácené peníze, na příkladu ukáže nemožnost realizace všech chtěných výdajů, vysvětlí, proč spořit, kdy si půjčovat a jak vracet dluhy (5-2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pozná ve svém okolí jednání a chování, která se už tolerovat nemohou (5-2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světlí pojmy demokracie, parlament, vláda a prezid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soužití lidí – komunikace v digitálním světě, digitální identita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právo a spravedlnost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 xml:space="preserve">rozdíly mezi lidmi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VDO: 2.1, 2.2</w:t>
            </w:r>
          </w:p>
          <w:p>
            <w:pPr>
              <w:pStyle w:val="Normal"/>
              <w:rPr/>
            </w:pPr>
            <w:r>
              <w:rPr/>
              <w:t>PT MKV: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2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JS-5-2-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2-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a č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pracuje s časovými údaji a využívá zjištěných údajů k pochopení vztahů mezi ději a mezi jevy (5-3-01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(5-3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rovnává a hodnotí na vybraných ukázkách způsob života a práce předků na našem území v minulosti a současnosti s využitím regionálních specifik (5-3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zařadí do časové přímky a popíše nejdůležitější historické události a život některých osobností od Sámovy říše do doby panování Josefa II.; srovnává a hodnotí způsob života a práce předků na našem území v minulosti a současnosti s využitím regionálních specifik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využívá, knihoven, sbírek muzeí a galerií jako informačních zdrojů pro pochopení minulosti (5-3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 seznámí s regionem, s jeho historií a současnost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uiva"/>
              <w:tabs>
                <w:tab w:val="clear" w:pos="213"/>
                <w:tab w:val="left" w:pos="355" w:leader="none"/>
              </w:tabs>
              <w:ind w:left="355" w:right="85" w:hanging="355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starší české dějin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významné dny naší historie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historie regio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3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JS-5-3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3-04 (i v 5. roč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3-05 (i v 5. roč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JS-5-3-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lastivěda - 5. ročník</w:t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ísto, kde žije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mezi náčrty, plány a základními typy map; vyhledává jednoduché údaje o přírodních podmínkách a sídlištích lidí na mapách naší republiky, Evropy a polokoulí (5-1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světlí měřítko map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určí světové strany v přírodě i podle mapy, orientuje se podle nich a řídí se podle zásad bezpečného pohybu a pobytu v přírodě (5-1-02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objasní význam poledníků a rovnoběžek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charakterizuje a popíše polohu, povrch, vodstvo, podnebí, města, obyvatelstvo (etnické a kulturní skupiny), hospodářství, průmysl a cestovní ruch v jednotlivých krají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se seznámí se vztahy lidí k přírodě a přírodním zdrojům v jednotlivých regionech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rozlišuje hlavní orgány státní moci a některé jejich zástupce, pojmenuje státní symboly České republiky a zdůvodní jejich význam (5-1-06)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vyhledá typické regionální zvláštnosti přírody, osídlení, hospodářství a kultury, jednoduchým způsobem posoudí jejich význam (5-1-04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porovná způsob života a přírodu v naší vlasti a v jiných zemích, popř. porovnává jednotlivé regiony České republiky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hledává na mapě jednoduché údaje o některých nejzákladnějších přírodních podmínkách a sídlištích lidí v Evropě a ve svět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práce s mapou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měřítko map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poledníky a rovnoběž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kraje České republi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základy státního zřízení a politického systému České republiky, státní správa a samospráva, státní symbol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region Dobříšsko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Evropa a svě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VDO: 2.2, 2.3, 2.4</w:t>
            </w:r>
          </w:p>
          <w:p>
            <w:pPr>
              <w:pStyle w:val="Normal"/>
              <w:rPr/>
            </w:pPr>
            <w:r>
              <w:rPr/>
              <w:t>PT EGS: 3.1</w:t>
            </w:r>
          </w:p>
          <w:p>
            <w:pPr>
              <w:pStyle w:val="Normal"/>
              <w:rPr/>
            </w:pPr>
            <w:r>
              <w:rPr/>
              <w:t>PT MKV: 4.3</w:t>
            </w:r>
          </w:p>
          <w:p>
            <w:pPr>
              <w:pStyle w:val="Normal"/>
              <w:rPr/>
            </w:pPr>
            <w:r>
              <w:rPr/>
              <w:t>PT EV: 5.1, 5.2,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1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1-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1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1-05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dé kolem n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na základě historických událostí a vlastních zkušeností se orientuje v základních formách vlastnictví a používá peníze v běžných životních situacích; odhadne a zkontroluje cenu nákupu a vrácené peníze, na příkladu ukáže nemožnost realizace všech chtěných výdajů, vysvětlí, proč spořit, kdy si půjčovat a jak vracet dluhy (5-2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 xml:space="preserve">charakterizuje a rozliší českou a zahraniční kulturu  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 xml:space="preserve">se seznámí s povoláním hasičů, záchranářů a policistů           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6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vlastnictví, majetek, peníze – autorská práva i v online prostředí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kultura v České republice a ve světě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ochrana občanů a majet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JS-5-2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2-04 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le možností vyučující zajistí exkurzi či přednášku (hasiči, záchranáři, policisté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2-05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8"/>
      </w:tblGrid>
      <w:tr>
        <w:trPr>
          <w:trHeight w:val="336" w:hRule="atLeast"/>
        </w:trPr>
        <w:tc>
          <w:tcPr>
            <w:tcW w:w="1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Lidé a č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  <w:gridCol w:w="2835"/>
        <w:gridCol w:w="227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right="85" w:hanging="0"/>
              <w:rPr>
                <w:strike/>
              </w:rPr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2"/>
              </w:numPr>
              <w:rPr>
                <w:strike/>
              </w:rPr>
            </w:pPr>
            <w:r>
              <w:rPr/>
              <w:t>srovnává a hodnotí na vybraných ukázkách způsob života a práce předků na našem území v minulosti a současnosti s využitím regionálních specifik. (5-3-03)</w:t>
            </w:r>
          </w:p>
          <w:p>
            <w:pPr>
              <w:pStyle w:val="Seznamsodrkami1"/>
              <w:numPr>
                <w:ilvl w:val="0"/>
                <w:numId w:val="2"/>
              </w:numPr>
              <w:rPr/>
            </w:pPr>
            <w:r>
              <w:rPr/>
              <w:t>využívá knihoven, sbírek muzeí a galerií jako informačních zdrojů pro pochopení minulosti (5-3-02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novější české dějin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významné dny naší historie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státní svátky, významné dny</w:t>
            </w:r>
          </w:p>
          <w:p>
            <w:pPr>
              <w:pStyle w:val="Seznamsodrkami"/>
              <w:numPr>
                <w:ilvl w:val="0"/>
                <w:numId w:val="3"/>
              </w:numPr>
              <w:ind w:left="355" w:right="85" w:hanging="355"/>
              <w:rPr/>
            </w:pPr>
            <w:r>
              <w:rPr/>
              <w:t>regionální historická specifika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VDO: 2.2, 2.3, 2.4</w:t>
            </w:r>
          </w:p>
          <w:p>
            <w:pPr>
              <w:pStyle w:val="Normal"/>
              <w:rPr/>
            </w:pPr>
            <w:r>
              <w:rPr/>
              <w:t>PT MKV: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3-04 (i ve 4. roč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ČJS-5-3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S-5-3-02</w:t>
            </w:r>
          </w:p>
        </w:tc>
      </w:tr>
    </w:tbl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418" w:footer="708" w:bottom="851"/>
      <w:pgNumType w:start="35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5.1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Seznamsodrkami">
    <w:name w:val="seznam s odrážkami -"/>
    <w:basedOn w:val="Normal"/>
    <w:qFormat/>
    <w:pPr>
      <w:numPr>
        <w:ilvl w:val="0"/>
        <w:numId w:val="3"/>
      </w:numPr>
      <w:tabs>
        <w:tab w:val="clear" w:pos="709"/>
        <w:tab w:val="left" w:pos="355" w:leader="none"/>
      </w:tabs>
      <w:ind w:left="355" w:right="85" w:hanging="355"/>
    </w:pPr>
    <w:rPr/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extkompetence">
    <w:name w:val="Text kompetence"/>
    <w:basedOn w:val="Normal"/>
    <w:qFormat/>
    <w:pPr>
      <w:ind w:left="284" w:right="0" w:hanging="0"/>
      <w:jc w:val="both"/>
    </w:pPr>
    <w:rPr/>
  </w:style>
  <w:style w:type="paragraph" w:styleId="Seznamuiva">
    <w:name w:val="seznam učiva"/>
    <w:basedOn w:val="Normal"/>
    <w:qFormat/>
    <w:pPr>
      <w:tabs>
        <w:tab w:val="clear" w:pos="709"/>
        <w:tab w:val="left" w:pos="213" w:leader="none"/>
      </w:tabs>
      <w:ind w:left="213" w:right="85" w:hanging="213"/>
    </w:pPr>
    <w:rPr/>
  </w:style>
  <w:style w:type="paragraph" w:styleId="RVPseznamsodrkami2">
    <w:name w:val="RVP seznam s odrážkami 2"/>
    <w:basedOn w:val="Seznamsodrkami1"/>
    <w:qFormat/>
    <w:pPr>
      <w:numPr>
        <w:ilvl w:val="0"/>
        <w:numId w:val="0"/>
      </w:numPr>
      <w:tabs>
        <w:tab w:val="clear" w:pos="709"/>
        <w:tab w:val="left" w:pos="213" w:leader="none"/>
      </w:tabs>
      <w:ind w:left="170" w:right="85" w:hanging="17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37:00Z</dcterms:created>
  <dc:creator>Mgr. Petr Dušek</dc:creator>
  <dc:description/>
  <cp:keywords/>
  <dc:language>en-US</dc:language>
  <cp:lastModifiedBy>chnoupekm@seznam.cz</cp:lastModifiedBy>
  <dcterms:modified xsi:type="dcterms:W3CDTF">2023-06-18T13:48:00Z</dcterms:modified>
  <cp:revision>9</cp:revision>
  <dc:subject/>
  <dc:title>Vlastivěda - osnovy opravené - Petr</dc:title>
</cp:coreProperties>
</file>