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Zeměpis – 6. ročník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Planeta Země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7"/>
        <w:gridCol w:w="3540"/>
        <w:gridCol w:w="1983"/>
        <w:gridCol w:w="2832"/>
      </w:tblGrid>
      <w:tr>
        <w:trPr>
          <w:trHeight w:val="409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4345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na hvězdné obloze: souhvězdí, planety, komety, druži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přírodě podle Slun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délku trvání dnů a nocí na Z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pravidelné střídání ročních obdob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káže na konkrétních příkladech tvar planety Země, zhodnotí důsle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ohybů Země na život lidí a organismů Z-9-2-01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 a porovnává složky a prvky přírodní sféry, jejich vzájemnou souvislost a podmíněnost, rozeznává, pojmenuje a klasifikuje tvary a podmíněnost, rozeznává, pojmenuje a klasifikuje tvary zemského povrchu Z-9-2-02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rovná působení vnitřních a vnějších procesů v přírodní sféře a jejich vliv na přírodu a na lidskou společnost Z-9-2-0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8"/>
              </w:numPr>
              <w:ind w:right="85" w:hanging="0"/>
              <w:rPr/>
            </w:pPr>
            <w:r>
              <w:rPr>
                <w:rFonts w:cs="Times New Roman" w:ascii="Times New Roman" w:hAnsi="Times New Roman"/>
              </w:rPr>
              <w:t>postavení Země ve vesmíru</w:t>
            </w:r>
          </w:p>
          <w:p>
            <w:pPr>
              <w:pStyle w:val="Seznamuiva"/>
              <w:numPr>
                <w:ilvl w:val="0"/>
                <w:numId w:val="8"/>
              </w:numPr>
              <w:ind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r a pohyby planety Země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oj představivosti a fantazie dětí</w:t>
            </w:r>
          </w:p>
          <w:p>
            <w:pPr>
              <w:pStyle w:val="Seznamuiva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ůležité je použít názorné pomůc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Geografické informace, zdroje dat, kartografie a topograf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543"/>
        <w:gridCol w:w="1985"/>
        <w:gridCol w:w="2835"/>
      </w:tblGrid>
      <w:tr>
        <w:trPr>
          <w:trHeight w:val="41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glóbus jako zjednodušený model Zem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různé druhy plánů a map včetně map digitálních, dokáže se v nich orientova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asní výhody digitálních tematických map pro zobrazení a hodnocení geografické reality přírodního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obsahu a rejstříku atlas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hledá potřebné informace v atlase, v mapovém portálu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zeměpisnou síť pro určení jednotlivých lokalit na Z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říčiny rozdílného času jednotlivých míst na Z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stanovit místní čas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jednoduchou digitální tematickou mapu vybraného přírodního jevu</w:t>
            </w:r>
          </w:p>
          <w:p>
            <w:pPr>
              <w:pStyle w:val="RVPLK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glóbus, obsah a grafika map, digitální mapy, mapové portály – charakteristiky, příklady užití v geografii i v běžném životě, příklady digitálních map a příklady mapových portálů ve vztahu k poloze školy, rozdíl mezi digitální a analogovou mapou, výhody a nevýhody digitálních map, digitální mapa jako zdroj informací, digitální mapa jako výstup ze sběru a zpracování dat, užití digitálních map a mapových portálů pro charakteristiky a hodnocení regionů, v nichž se škola nachází (např. mapové portály jednotlivých krajů)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rvy, výškopis, polohopis, mapový klíč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ěpisná síť (poledníky, rovnoběžky)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ování zeměpisné polohy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ová pás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ze zařadit zeměpisnou 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cházku (žák vytvoří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duchý náčrt či plánek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olní krajin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Přírodní obraz Země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543"/>
        <w:gridCol w:w="1985"/>
        <w:gridCol w:w="2835"/>
      </w:tblGrid>
      <w:tr>
        <w:trPr>
          <w:trHeight w:val="41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RVPseznamsodrkami2Vlevo0pxPrvndek0p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pojem krajinná sfér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rientuje se v jevech a procesech složek krajinné sfér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pozná vzájemnou souvislost a podmíněnost mezi přírodními složkami krajinné sfér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asní stavbu zemského těles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oudí zemský povrch jako výsledek působení přírodní a lidské činnost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acuje s pojmy: počasí, podnebí, oběh vzduchu v atmosféř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pozoruje, zaznamenává a vyhodnocuje počasí svého bydliště, používá aplikace týkající se předpovědi počasí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pojmy na mapách: (oceán; moře; záliv; průliv; ostrov; poloostrov; souostrov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rozumí pojmům (vodní toky; ledovce; podpovrchová voda; jezera; bažiny; umělé vodní nádrže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složení půdy, půdní typy a druh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světlí význam, využití a ochranu pů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asní uspořádání rostlin a živočichů v závislosti na zeměpisné šířce, nadmořské výšce a podneb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mezí šířková pásma na Zem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známí se s vlivem člověka na přírod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třídí systematicky osvojené znalosti a vytvoří si komplexní náhled přírodního obrazu Zem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inná sféra a její složky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ry zemského povrchu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znam jednotlivých složek krajinné sféry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zby a vztahy mezi složkami krajinné sféry 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k PT EV: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Náš les“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ř+F+Z)</w:t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lze využít zeměpisnou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cházku</w:t>
            </w:r>
          </w:p>
          <w:p>
            <w:pPr>
              <w:pStyle w:val="Seznamuiva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ůležité je využití názorných pomůcek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Zeměpis – 7. ročník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Regiony svět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543"/>
        <w:gridCol w:w="1985"/>
        <w:gridCol w:w="2835"/>
      </w:tblGrid>
      <w:tr>
        <w:trPr>
          <w:trHeight w:val="417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3967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zeměpisnou polohu oceánů a světadílů a makroregionů podle zeměpisných souřadnic, zemských polokoulí, podnebných pás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vybrané digitální mapy, mapové portály a digitální databáze pro charakteristiku a srovnání makroregionů světa a modelových států</w:t>
            </w:r>
          </w:p>
          <w:p>
            <w:pPr>
              <w:pStyle w:val="Seznamsodrkami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porovnává a přiměřeně hodnotí polohu, rozlohu, přírodní, kulturní, společenské, politické a 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a porovná členitost a přírodní poměry jednotlivých světadílů a oceánů podle atlas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určí geografickou polohu a vyhledá v mapách polární oblasti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asní rozdíl mezi Arktidou a Antarktido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vede význam Arktidy a Antarktid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známí se s globálními problémy, které hrozí těmto oblast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oudí význam mezinárodní politické a vědecké spolupráce při výzkumu a využití polárních oblas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na mapě lokalizovat významné geografické pojmy, se kterými se seznám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ovede rozdělení světadílů do region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jistí a analyzuje společné znaky daných region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porovnat jednotlivé region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važuje, jaké změny ve vybraných regionech světa nastaly, nastávají, mohou nastat a co je příčinou zásadních změn v nich Z-9-3-03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vyhledá na mapách oblasti cestovního ruchu v jednotlivých světadílech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analyzuje s pomocí dostupných digitálních map a mapových portálů vybrané složky a prvky konkrétních geografických míst, lokalit a region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jasní výhody digitálních tematických map pro zobrazení a hodnocení geografické reality a geografického prostředí vybraných regionů svět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a vytvoří stručnou charakteristiku nejvýznamnějších států jednotlivých oblas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rozdílnou hospodářskou vyspělost vybraných stát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ná turistické zajímavosti o vybraných státech, umí je vyhledat na internet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 xml:space="preserve">zdůvodní význam oceánů pro lidskou společnost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chopí důležitost ochrany všech oceánů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opakuje probírané učivo, systematicky utřídí poznatky a vytvoří komplexní náhled na regiony svě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cká poloha, rozloha, členitost a přírodní poměry oceánů a světadílů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zeměpis světadílů: polární oblasti (Arktida, Antarktida)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ěpis světadílů: Afrika, Austrálie, Amerika, Asie – poloha, rozloha, členitost, podnebí, vodstvo, rostlinstvo, živočišstvo, přírodní zdroje, hospodářství, obyvatelstvo, státy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ěpis oceánů: Tichý, Atlantský, Indický, Severní ledový oceán – poloha, hospodářské využití, ochrana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vé regiony světa – vybrané modelové přírodní, společenské, politické, hospodářské a environmentální problémy, možnosti jejich řešení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příklady užití geoinformačních technologií v geografii a v běžném životě: navigační přístroje a systémy v dopravě, digitální mapy, digitální zdroje pro znázornění, vyjádření a hodnocení prvků, jevů a procesů v geografickém prostředí, digitální vzdělávací zdroje, databáze, kanály a portály pro výuku zeměpisu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ít co nejvíce dostupnou obrazovou dokumentaci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it otázky: Proč lidé chrání polární oblasti? Čím jsou polární oblasti ohrožené?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žáci se sami shromažďují obrazovou dokumentaci a informace o daném regi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Zeměpis – 8. ročník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Regiony svět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543"/>
        <w:gridCol w:w="1985"/>
        <w:gridCol w:w="2835"/>
      </w:tblGrid>
      <w:tr>
        <w:trPr>
          <w:trHeight w:val="417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dokáže na mapě lokalizovat významné zeměpisné pojmy, se kterými se seznám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a vytvoří stručnou charakteristiku jednotlivých států region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důvodní rozdílnou hospodářskou vyspělost států z několika hledisek (poloha, historický vývoj, přírodní předpoklady, vyspělost obyvatelstva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 změny v uspořádání daného region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jistí zajímavosti o jednotlivých státech i s použitím digitálních technologií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ěpis světadílů: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ropa – poloha, rozloha, členitost, podnebí, vodstvo, rostlinstvo, živočišstvo, přírodní zdroje, hospodářství, obyvatelstvo, státy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áci si sami shromažďují 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vou dokumentaci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/>
            </w:pPr>
            <w:r>
              <w:rPr>
                <w:rFonts w:cs="Times New Roman" w:ascii="Times New Roman" w:hAnsi="Times New Roman"/>
              </w:rPr>
              <w:t>a informace o daných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átech </w:t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Společenské a hospodářské prostřed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2"/>
        <w:gridCol w:w="3542"/>
        <w:gridCol w:w="1988"/>
        <w:gridCol w:w="2834"/>
      </w:tblGrid>
      <w:tr>
        <w:trPr>
          <w:trHeight w:val="41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1591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vatelstvo a sídla světa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ové hospodářství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áty světa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ečenské, politické a     hospodářské procesy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gionální společenské, politické 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ospodářské útvary</w:t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žívat nejnovější dostupné zprávy a inform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15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Životní prostřed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543"/>
        <w:gridCol w:w="1985"/>
        <w:gridCol w:w="2835"/>
      </w:tblGrid>
      <w:tr>
        <w:trPr>
          <w:trHeight w:val="4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51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 vzhled, funkci a znaky přírodních a kulturních krajin (uvede konkrétní příklady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uzuje vzájemný vztah mezi přírodou a lidskou společnos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, jak společenské a hospodářské vlivy lidské společnosti působí na krajinu a životní prostředí (uvede kladné a záporné příklady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, jak dodržování zásad ochrany přírody a životního prostředí ovlivňuje stupeň narušení krajin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pracuje projekt ochrany životního prostředí v okolí bydliště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užívá vybrané produkty satelitního a leteckého snímkování Země pro hodnocení krajiny a prezentaci důsledků přírodních a společenských vlivů na životní prostřed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opakuje si probírané učivo, systematicky si utřídí poznatky a vytvoří si celkový náhled na zeměpisné učivo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  <w:t xml:space="preserve">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ina (typy krajin)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ečenské a hospodářské vlivy na krajinu a životní prostředí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principy a zásady ochrany přírody a životního prostředí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akování </w:t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44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0"/>
              </w:numPr>
              <w:snapToGrid w:val="false"/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Zeměpis – 9. ročník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336" w:hRule="atLeast"/>
        </w:trPr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Česká republi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543"/>
        <w:gridCol w:w="1985"/>
        <w:gridCol w:w="2835"/>
      </w:tblGrid>
      <w:tr>
        <w:trPr>
          <w:trHeight w:val="417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zb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známky</w:t>
            </w:r>
          </w:p>
        </w:tc>
      </w:tr>
      <w:tr>
        <w:trPr>
          <w:trHeight w:val="699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LK1"/>
              <w:numPr>
                <w:ilvl w:val="0"/>
                <w:numId w:val="0"/>
              </w:numPr>
              <w:ind w:left="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a vyhodnotí polohu ČR podle různých kritéri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rovná rozlohu ČR s rozlohou sousedních států a s rozlohou sousedních států a s rozlohou vybraných států svět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s pomocí obecně zeměpisných a tematických map včetně map digitálních vznik a vývoj reliéf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rčí a vyhledá důležité horopisné celk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harakterizuje podnebí, vodstvo, půdy, rostlinstvo a živočišstvo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hodnotí stav životního prostředí, vymezí NP a CHKO, pochopí jejich důležitos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, popíše a zdůvodní na mapách největší a nejmenší soustředění obyvatel v ČR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na mapách největší a nejvýznamnější sídla ČR, umí hledat i v mapových portále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hledá aktuální demografické údaje a srovná ukazatele o lidnatosti, rozmístění, pohybu a složení obyvatel ČR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 a porovnává předpoklady, rozmístění a perspektivu hospodářských aktivit v ČR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harakterizuje hospodářství ČR po oblastech: průmysl, zemědělství, doprava a spoje, služby, cestovní ruch, zahraniční obchod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lokalizuje jednotlivé regiony a administrativní celky v ČR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charakterizuje přírodní podmínky, hospodářství, zvláštnosti, kulturní zajímavosti jednotlivých regionů a porovná jejich hospodářskou funkci a vyspělos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jistí historii, statistické údaje vztahující se k obci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píše a posoudí regionální zvláštnosti, typické znaky přírody, osídlení, hospodářství a kulturu místního region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racuje aktivně s turistickou mapou místního regionu, používá mobilní aplika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pracuje jednoduchého průvodce místním regione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platňuje v praxi zásady bezpečného pohybu a pobytu v krajině, uplatňuje v modelových situacích zásady bezpečného chování a jednání při mimořádných událoste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systematicky utřídí poznatky, dokáže je aplikovat v praxi 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-9-6-02 hodnotí na přiměřené úrovni přírodní, hospodářské a kulturní poměry místního regionu, možnosti dalšího rozvoj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oha, rozloha, členitost povrchu a přírodní poměry ČR 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rozmístění obyvatelstva a sídelní poměry ČR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odářství ČR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ony ČR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stní region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 mapy, digitální zdroje pro znázornění, vyjádření a hodnocení prvků, jevů a procesů v geografickém prostředí, digitální vzdělávací zdroje, databáze, kanály a portály pro výuku zeměpisu;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tvorba jednoduchých tematických map (kraje ČR, sousední státy ČR…), propojení s databázovými systémy, využití vlastních dat;</w:t>
            </w:r>
          </w:p>
          <w:p>
            <w:pPr>
              <w:pStyle w:val="Seznamuiva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prostorová data – charakteristika, druhy, příklady užití v geografii: co jsou to prostorová data, databázové systémy, databázové systémy ČR, užití databázových systémů – zdroj informací (rozloha, počet obyvatel), zpracování dat (např. hustota obyvatelstva), výstupy (tvorba jednoduchých tematických map: kraje ČR, sousední státy a další regiony), propojení s využitím jednoduchého online GIS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znamuiva"/>
              <w:numPr>
                <w:ilvl w:val="0"/>
                <w:numId w:val="0"/>
              </w:numPr>
              <w:ind w:left="213" w:right="85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likace všech dosud </w:t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ojených znalostí</w:t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ovedností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zeměpisných</w:t>
            </w:r>
          </w:p>
          <w:p>
            <w:pPr>
              <w:pStyle w:val="Seznamuiva"/>
              <w:numPr>
                <w:ilvl w:val="0"/>
                <w:numId w:val="0"/>
              </w:numPr>
              <w:ind w:left="360" w:right="85" w:hanging="0"/>
              <w:rPr/>
            </w:pPr>
            <w:r>
              <w:rPr>
                <w:rFonts w:cs="Times New Roman" w:ascii="Times New Roman" w:hAnsi="Times New Roman"/>
              </w:rPr>
              <w:t>výletů a exkurzí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énní výzkum</w:t>
            </w:r>
          </w:p>
          <w:p>
            <w:pPr>
              <w:pStyle w:val="Seznamuiva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vé situa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  <w:lvl w:ilvl="1">
      <w:start w:val="1"/>
      <w:numFmt w:val="bullet"/>
      <w:lvlText w:val="-"/>
      <w:lvlJc w:val="left"/>
      <w:pPr>
        <w:tabs>
          <w:tab w:val="num" w:pos="120"/>
        </w:tabs>
        <w:ind w:left="120" w:hanging="45"/>
      </w:pPr>
      <w:rPr>
        <w:rFonts w:ascii="Arial" w:hAnsi="Arial" w:cs="Arial" w:hint="default"/>
        <w:sz w:val="24"/>
        <w:spacing w:val="-20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pacing w:val="-20"/>
        <w:szCs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pacing w:val="-20"/>
      <w:sz w:val="16"/>
      <w:szCs w:val="16"/>
    </w:rPr>
  </w:style>
  <w:style w:type="character" w:styleId="WW8Num5z1">
    <w:name w:val="WW8Num5z1"/>
    <w:qFormat/>
    <w:rPr>
      <w:rFonts w:ascii="Arial" w:hAnsi="Arial" w:cs="Arial"/>
      <w:b w:val="false"/>
      <w:i w:val="false"/>
      <w:spacing w:val="-2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pacing w:val="-2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8"/>
    </w:rPr>
  </w:style>
  <w:style w:type="paragraph" w:styleId="Tmauiva">
    <w:name w:val="Téma učiva"/>
    <w:basedOn w:val="Normal"/>
    <w:qFormat/>
    <w:pPr>
      <w:jc w:val="center"/>
    </w:pPr>
    <w:rPr>
      <w:rFonts w:ascii="Arial" w:hAnsi="Arial" w:cs="Arial"/>
      <w:b/>
    </w:rPr>
  </w:style>
  <w:style w:type="paragraph" w:styleId="Seznamvstup">
    <w:name w:val="seznam výstupů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right="85" w:hanging="287"/>
    </w:pPr>
    <w:rPr/>
  </w:style>
  <w:style w:type="paragraph" w:styleId="Seznamuiva">
    <w:name w:val="seznam učiva"/>
    <w:basedOn w:val="Normal"/>
    <w:qFormat/>
    <w:pPr>
      <w:numPr>
        <w:ilvl w:val="0"/>
        <w:numId w:val="8"/>
      </w:numPr>
      <w:ind w:right="85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8"/>
        <w:tab w:val="left" w:pos="213" w:leader="none"/>
      </w:tabs>
      <w:ind w:left="170" w:right="85" w:hanging="170"/>
    </w:pPr>
    <w:rPr/>
  </w:style>
  <w:style w:type="paragraph" w:styleId="RVPLK">
    <w:name w:val="RVP-LK"/>
    <w:basedOn w:val="RVPseznamsodrkami2"/>
    <w:qFormat/>
    <w:pPr>
      <w:numPr>
        <w:ilvl w:val="0"/>
        <w:numId w:val="7"/>
      </w:numPr>
    </w:pPr>
    <w:rPr>
      <w:rFonts w:ascii="Arial" w:hAnsi="Arial" w:cs="Arial"/>
    </w:rPr>
  </w:style>
  <w:style w:type="paragraph" w:styleId="RVPLK1">
    <w:name w:val="RVP_LK"/>
    <w:basedOn w:val="Normal"/>
    <w:qFormat/>
    <w:pPr>
      <w:numPr>
        <w:ilvl w:val="0"/>
        <w:numId w:val="5"/>
      </w:numPr>
      <w:ind w:right="85" w:hanging="0"/>
    </w:pPr>
    <w:rPr/>
  </w:style>
  <w:style w:type="paragraph" w:styleId="StylRVPseznamsodrkami2Vlevo0pxPrvndek0px">
    <w:name w:val="Styl RVP seznam s odrážkami 2 + Vlevo:  0 px První řádek:  0 px"/>
    <w:basedOn w:val="Normal"/>
    <w:qFormat/>
    <w:pPr>
      <w:tabs>
        <w:tab w:val="clear" w:pos="708"/>
        <w:tab w:val="left" w:pos="213" w:leader="none"/>
      </w:tabs>
      <w:ind w:right="90" w:hanging="0"/>
    </w:pPr>
    <w:rPr>
      <w:vertAlign w:val="subscript"/>
    </w:rPr>
  </w:style>
  <w:style w:type="paragraph" w:styleId="LKcarka">
    <w:name w:val="LK carka"/>
    <w:basedOn w:val="RVPLK1"/>
    <w:qFormat/>
    <w:pPr>
      <w:numPr>
        <w:ilvl w:val="0"/>
        <w:numId w:val="5"/>
      </w:numPr>
      <w:ind w:left="75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RVPLK"/>
    <w:qFormat/>
    <w:pPr/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4:31:00Z</dcterms:created>
  <dc:creator>OEM</dc:creator>
  <dc:description/>
  <cp:keywords/>
  <dc:language>en-US</dc:language>
  <cp:lastModifiedBy>chnoupekm@seznam.cz</cp:lastModifiedBy>
  <cp:lastPrinted>2005-06-23T10:24:00Z</cp:lastPrinted>
  <dcterms:modified xsi:type="dcterms:W3CDTF">2023-06-18T13:49:00Z</dcterms:modified>
  <cp:revision>11</cp:revision>
  <dc:subject/>
  <dc:title>Ročník</dc:title>
</cp:coreProperties>
</file>